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53088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№ 22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надання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 w:val="22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 xml:space="preserve">батько,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учасник бойових дій, загинув (свідоцтво про смерть серія І-ОЛ № 193875 від 08.09.2014 р., видане відділом державної реєстрації актів цивільного стану по місту Знам’янка реєстраційної служби Знам’янського міськрайонного управління юстиції у Кіровоградській області), у зв’язку з чим малолітній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(свідоцтво про народження  серія І-ОЛ  №137580, видане</w:t>
      </w:r>
      <w:r>
        <w:rPr>
          <w:color w:val="FF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відділом державної реєстрації актів цивільного стану по місту Знам’янка Знам’янського міськрайонного управління юстиції Кіровоградської області від 18.01.2013 р.), місце проживання/перебування: Кіровоградська область, м. Знам’янка, вул.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50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10-18T07:15:00Z</dcterms:modified>
  <cp:revision>10</cp:revision>
  <dc:subject/>
  <dc:title> </dc:title>
</cp:coreProperties>
</file>