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284795" r:id="rId2"/>
        </w:object>
      </w: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</w:t>
      </w:r>
      <w:r>
        <w:rPr>
          <w:lang w:val="en-US"/>
        </w:rPr>
        <w:t>15</w:t>
      </w:r>
      <w:r>
        <w:rPr/>
        <w:t xml:space="preserve">     листопада    20</w:t>
      </w:r>
      <w:r>
        <w:rPr>
          <w:lang w:val="en-US"/>
        </w:rPr>
        <w:t>1</w:t>
      </w:r>
      <w:r>
        <w:rPr/>
        <w:t xml:space="preserve">9 року               </w:t>
        <w:tab/>
        <w:tab/>
        <w:t xml:space="preserve">      </w:t>
        <w:tab/>
        <w:tab/>
        <w:t xml:space="preserve">         </w:t>
        <w:tab/>
        <w:tab/>
        <w:tab/>
        <w:t xml:space="preserve"> №</w:t>
      </w:r>
      <w:r>
        <w:rPr>
          <w:lang w:val="en-US"/>
        </w:rPr>
        <w:t>137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 проведення мі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ходів у рамках Всеукраїн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кції «16 днів проти  насильст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660"/>
        <w:rPr>
          <w:bCs/>
        </w:rPr>
      </w:pPr>
      <w:r>
        <w:rPr/>
        <w:t xml:space="preserve">З метою привернення уваги громадськості до актуальних проблем українського суспільства: насилля в сім‘ї та торгівлі людьми,  </w:t>
      </w:r>
      <w:r>
        <w:rPr>
          <w:bCs/>
        </w:rPr>
        <w:t>керуючись ст.42 п.3 п/п 20  Закону України “Про місцеве самоврядування в Україні”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план проведення міських заходів у рамках Всеукраїнської акції «16 днів проти насильства» згідно з додатком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ам залучених відділів, служб та центрів, по результатах проведення заходів, забезпечити надання інформації на адресу відділу молоді, спорту та охорони здоров’я до 12 грудня 2019 року для узагальн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Міський голова                                              С.Філіпенко</w:t>
      </w:r>
      <w:r>
        <w:rPr>
          <w:b/>
          <w:sz w:val="22"/>
          <w:lang w:val="uk-UA"/>
        </w:rPr>
        <w:tab/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 xml:space="preserve">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20"/>
          <w:szCs w:val="18"/>
          <w:lang w:val="uk-UA"/>
        </w:rPr>
        <w:t>Додаток</w:t>
      </w:r>
    </w:p>
    <w:p>
      <w:pPr>
        <w:pStyle w:val="Normal"/>
        <w:ind w:left="1416" w:hanging="0"/>
        <w:rPr>
          <w:sz w:val="20"/>
          <w:szCs w:val="18"/>
        </w:rPr>
      </w:pPr>
      <w:r>
        <w:rPr>
          <w:sz w:val="20"/>
          <w:szCs w:val="18"/>
          <w:lang w:val="uk-UA"/>
        </w:rPr>
        <w:tab/>
        <w:tab/>
        <w:tab/>
        <w:tab/>
        <w:tab/>
        <w:tab/>
        <w:tab/>
        <w:t xml:space="preserve">  до розпорядження міського голови</w:t>
        <w:tab/>
        <w:tab/>
        <w:tab/>
        <w:tab/>
        <w:tab/>
        <w:tab/>
        <w:tab/>
        <w:t xml:space="preserve">                від “ </w:t>
      </w:r>
      <w:r>
        <w:rPr>
          <w:sz w:val="20"/>
          <w:szCs w:val="18"/>
        </w:rPr>
        <w:t>15</w:t>
      </w:r>
      <w:r>
        <w:rPr>
          <w:sz w:val="20"/>
          <w:szCs w:val="18"/>
          <w:lang w:val="uk-UA"/>
        </w:rPr>
        <w:t xml:space="preserve">   ” листопада 2019 року № </w:t>
      </w:r>
      <w:r>
        <w:rPr>
          <w:sz w:val="20"/>
          <w:szCs w:val="18"/>
        </w:rPr>
        <w:t>137</w: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міських заходів у рамках Всеукраїнської акції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16 днів проти насильства</w:t>
      </w:r>
      <w:r>
        <w:rPr>
          <w:sz w:val="22"/>
          <w:lang w:val="uk-UA"/>
        </w:rPr>
        <w:t xml:space="preserve"> 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652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рганізувати та прове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 «Поширення Національного механізму взаємодії суб’єктів, які здійснюють заходи у сфері протидії торгівлі людьми в Україні» (спільно з ГО «Обласний жіночий інформаційний центр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11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  <w:r>
              <w:rPr>
                <w:rStyle w:val="S1"/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 xml:space="preserve">Відділ молоді, спорту та охорони здоров’я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Інформаційну хвилину  «Сім’я без насилля – прагніть до цьо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.11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lang w:val="uk-UA"/>
              </w:rPr>
              <w:t>Виставку-застереження «Зупини насильство – захисти себ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11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rPr/>
            </w:pPr>
            <w:r>
              <w:rPr>
                <w:lang w:val="uk-UA"/>
              </w:rPr>
              <w:t>Інформаційну розповідь «Жертви мовчан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/>
              <w:t>10.0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lang w:val="uk-UA"/>
              </w:rPr>
              <w:t>ЗШ№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FF0000"/>
                <w:lang w:val="uk-UA"/>
              </w:rPr>
            </w:pPr>
            <w:r>
              <w:rPr>
                <w:lang w:val="uk-UA"/>
              </w:rPr>
              <w:t>Тематичну поличку  «Я маю право жити без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.12.201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авознавчу абетку  «Подорож країною закон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8.12.2019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1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i/>
                <w:i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центральн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lang w:val="uk-UA"/>
              </w:rPr>
              <w:t>Провед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мбінованих лекцій з використанням відеоматеріалів у дитячій юнацькій бібліотеці до Всесвітнього дня боротьби із СНІДом, у рамках занять лекторію з профілактики негативних явищ в молодіжному середовищ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ведення лекцій до Міжнародного дня прав людини, в рамках роботи правового лекторію в навчальних заклад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СССДМ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тавку малюнків дітей та учнівської молоді «Ми проти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шкільні лінійки на тему прав і обов’язків учнів. Попередження насильства, доброзичливих взаємостос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кетування учнів з проблем насильства у суспільстві: «Моє життя у сім’ї та школ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и психолога: «Булінг-підліткове насильство в школі», «Безпечна поведі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матичні бесіди у закладах освіти та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та «гарячої лінії» з питань насильства в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експрес тестування на ВІЛ/сіфілі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азі Міського палацу культур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культури і туризму спільно з благодійним фондом «Повернення до життя» (за згодою)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Інформаційну акцію з питань профілактики поширення ВІЛ/СНІДу. Забезпечення освітніх закладів друкованими інформаційними матері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>Підготувати та розмістити інформаційні матеріали про хід кампанії  на сторінках інформаційних видань та на офіційному 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11.2019-12.12.20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молоді, спорту та охорони здоров’я, відділ освіти, відділ культури і туризму, ЦСССДМ, відділ інформаційної діяльності та комунікацій з громадськістю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</w:t>
      </w:r>
      <w:r>
        <w:rPr>
          <w:b/>
          <w:lang w:val="uk-UA"/>
        </w:rPr>
        <w:t>Керуюча справами                                                       І.Ратушна</w:t>
      </w:r>
    </w:p>
    <w:sectPr>
      <w:type w:val="nextPage"/>
      <w:pgSz w:w="11906" w:h="16838"/>
      <w:pgMar w:left="1191" w:right="4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character" w:styleId="Zwspace">
    <w:name w:val="zw-space"/>
    <w:qFormat/>
    <w:rPr/>
  </w:style>
  <w:style w:type="character" w:styleId="S1">
    <w:name w:val="s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11:00Z</dcterms:created>
  <dc:creator>Сугарей</dc:creator>
  <dc:description/>
  <cp:keywords/>
  <dc:language>en-US</dc:language>
  <cp:lastModifiedBy>User</cp:lastModifiedBy>
  <cp:lastPrinted>2019-11-13T11:18:00Z</cp:lastPrinted>
  <dcterms:modified xsi:type="dcterms:W3CDTF">2019-11-19T08:11:00Z</dcterms:modified>
  <cp:revision>2</cp:revision>
  <dc:subject/>
  <dc:title>Україна</dc:title>
</cp:coreProperties>
</file>