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 надання  згоди   комунальному  закладу «Знам’янська  міська  лікарня  імені </w:t>
      </w:r>
    </w:p>
    <w:p>
      <w:pPr>
        <w:pStyle w:val="Normal"/>
        <w:jc w:val="center"/>
        <w:rPr/>
      </w:pPr>
      <w:r>
        <w:rPr>
          <w:b/>
          <w:lang w:val="uk-UA"/>
        </w:rPr>
        <w:t>А.В. Лисенка»  на  передачу в   оренду  частини  приміщення  ТОВ «Медична лабораторія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lang w:val="uk-UA"/>
        </w:rPr>
        <w:t xml:space="preserve">Частина  приміщення  першого  поверху  поліклінічного  відділення  І корпусу  лікарні, загальною  площею  26,0 кв. м, по  вул. Михайла  Грушевського, 15, КЗ «Знам’янська  міська  лікарня  імені  А.В. Лисенка»  не  використовується.  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ішення  підготовлене  на  звернення в.о. головного  лікаря  комунального закладу «Знам’янська  міська  лікарня  імені А.В. Лисенка»   Муравського І.Б.  Метою  прийняття   цього  рішення  є  розміщення  відділення  діагностичного  центру  для  забору  біологічного  матеріал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няття  рішення  забезпечить розміщення  відділення  діагностичного  центру  для  забору  біологічного  матеріалу та   додаткові  надходження  коштів  на  рахунок КЗ «Знам’янська  міська  лікарня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Механізмом виконання  рішення  є  укладання  КЗ «Знам’янська  міська  лікарня»  договору  оренди  з  орендарем  та  контроль  за  своєчасним  надходженням  від  нього  коштів  за  оренду. 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__ серпня 2018  року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 2018  року  </w:t>
        <w:tab/>
        <w:t xml:space="preserve">      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 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 надання  згоди  комунальному 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Знам’янська  міська  лікарня  імені А.В. Лисенка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передачу    в оренду частини ТОВ «Медична  лаборатор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Розглянувши  лист в. о. головного  лікаря  комунального закладу «Знам’янська  міська  лікарня  імені А.В. Лисенка»  Муравського І.Б.  про надання  згоди  на  передачу в   оренду  частини приміщення,  що  знаходиться  на  першому  поверсі  поліклінічного  відділення  І корпусу  лікарні  по  вул. Михайла  Грушевського, 15,  загальною  площею 26,0  кв. м., для  забору  біологічного  матеріалу (відділення  діагностичного центру)  ТОВ «Медична  лабораторія»,  терміном  на  2  роки  11  місяців, керуючись  ст. 26  ч.1, п 31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. Надати згоду комунальному  закладу «Знам’янська  міська  лікарня  імені А.В. Лисенка»  на  передачу в оренду ТОВ «Медична  лабораторія»  частини   приміщення,  що  знаходиться  на  першому  поверсі  поліклінічного  відділення І  корпусу  лікарні  по  вул. Михайла  Грушевського,  загальною  площею 26,0  кв. м., для  забору  біологічного  матеріалу (відділення  діагностичного центру), терміном на 2  роки  11  місяців.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мунальному  закладу «Знам’янська  міська  лікарня  імені А.В. Лисенка»,  відповідно  до п. 1  даного  рішення,  укласти  договір  оренди   згідно вимог  рішення  міської  ради  від 21.04.2017 року №820  «Про методику  розрахунку  і  порядок  використання плати  за  оренду  майна  територіальної  громади  м. Знам’янка  у  новій  редакції».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о.  головного  лікаря  комунального  закладу  «Знам’янська  міська  лікарня  імені  А.В. Лисенка»  Муравського 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</w:t>
      </w:r>
      <w:r>
        <w:rPr>
          <w:lang w:val="uk-UA"/>
        </w:rPr>
        <w:t xml:space="preserve">питань </w:t>
      </w:r>
      <w:r>
        <w:rPr>
          <w:szCs w:val="28"/>
          <w:lang w:val="uk-UA"/>
        </w:rPr>
        <w:t xml:space="preserve">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0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01:00Z</dcterms:created>
  <dc:creator>Спис3</dc:creator>
  <dc:description/>
  <cp:keywords/>
  <dc:language>en-US</dc:language>
  <cp:lastModifiedBy>Гринченко Ольга</cp:lastModifiedBy>
  <cp:lastPrinted>2017-12-19T11:35:00Z</cp:lastPrinted>
  <dcterms:modified xsi:type="dcterms:W3CDTF">2018-08-15T05:27:00Z</dcterms:modified>
  <cp:revision>11</cp:revision>
  <dc:subject/>
  <dc:title>сесія Знам`янської міської ради</dc:title>
</cp:coreProperties>
</file>