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16239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b w:val="false"/>
          <w:b w:val="false"/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/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281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яка є дитиною,  що позбавлена батьківського піклування, навчається у Кіровоградському медичному коледжі ім. Є. Й.Мухіна, мешкає в м. Знам’янка по 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 з проханням поставити її на квартирний облік для отримання житла, склад сім’ї – одна особа. Первинним обліком 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>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>р.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57:00Z</dcterms:created>
  <dc:creator>Данильченко</dc:creator>
  <dc:description/>
  <cp:keywords/>
  <dc:language>en-US</dc:language>
  <cp:lastModifiedBy>ПК5</cp:lastModifiedBy>
  <cp:lastPrinted>2017-05-23T11:28:00Z</cp:lastPrinted>
  <dcterms:modified xsi:type="dcterms:W3CDTF">2018-11-15T09:09:00Z</dcterms:modified>
  <cp:revision>9</cp:revision>
  <dc:subject/>
  <dc:title>Україна</dc:title>
</cp:coreProperties>
</file>