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6516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81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,  що позбавлена батьківського піклування, навчається у Кіровоградському медичному коледжі ім. Є. Й.Мухіна, мешкає в м. Знам’янка по 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з проханням поставити її на квартирний облік для отримання житла, склад сім’ї – одна особа. Первинним обліком 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7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11-15T09:09:00Z</dcterms:modified>
  <cp:revision>9</cp:revision>
  <dc:subject/>
  <dc:title>Україна</dc:title>
</cp:coreProperties>
</file>