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8248622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2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№7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с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обстеженню зрошувальної </w:t>
      </w:r>
    </w:p>
    <w:p>
      <w:pPr>
        <w:pStyle w:val="Normal"/>
        <w:rPr>
          <w:lang w:val="uk-UA"/>
        </w:rPr>
      </w:pPr>
      <w:r>
        <w:rPr>
          <w:lang w:val="uk-UA"/>
        </w:rPr>
        <w:t>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з’ясування всіх обставин про наявність існування зрошувальної системи на землях сільськогосподарського призначення, що знаходиться на полях №4,№5,№2 польової сівозміни на території Петрівської сільської ради,(Знам’янської міської територіальної громади) користувачем яких є фізична особа підприємець Матвєєв Ігор Олександрович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робочу групу по обстеженню зрошувальної системи на полях №№4,5,2 на території Петрівської сільської ради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Василь БЕЗАЙ – головний спеціаліст сектору з питань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надзвичайних ситуацій, охорони праці, екології т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благоустрою міста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Алла ГРИЦЮК – начальник відділу земельних питан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атерина ГАЙДУК – начальник регіонального офісу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одних ресурсів у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Ігор МАТВЄЄВ – фізична особа підприємець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Олександр СОКОЛОВ – головний спеціаліст відділу житлово –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омунального господарства УМА та ЖКГ Знам’янської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талія СИЧ – головний спеціаліст відділу економічного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розвитку,промисловості,інфраструктури та торгівлі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28 квітня 2021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4:00Z</dcterms:created>
  <dc:creator>Ирина</dc:creator>
  <dc:description/>
  <cp:keywords/>
  <dc:language>en-US</dc:language>
  <cp:lastModifiedBy>Elena</cp:lastModifiedBy>
  <cp:lastPrinted>2021-04-26T08:59:00Z</cp:lastPrinted>
  <dcterms:modified xsi:type="dcterms:W3CDTF">2021-05-06T08:16:00Z</dcterms:modified>
  <cp:revision>5</cp:revision>
  <dc:subject/>
  <dc:title>Україна</dc:title>
</cp:coreProperties>
</file>