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0429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4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jc w:val="left"/>
        <w:rPr/>
      </w:pPr>
      <w:r>
        <w:rPr>
          <w:rFonts w:eastAsia="Batang;바탕"/>
          <w:bCs/>
          <w:sz w:val="24"/>
          <w:szCs w:val="24"/>
        </w:rPr>
        <w:t xml:space="preserve">Про  призначення  </w:t>
      </w:r>
      <w:r>
        <w:rPr>
          <w:rFonts w:eastAsia="Batang;바탕"/>
          <w:bCs/>
          <w:sz w:val="24"/>
          <w:szCs w:val="24"/>
          <w:lang w:val="uk-UA"/>
        </w:rPr>
        <w:t xml:space="preserve">опікуна над майном,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яке належить дитині-сироті</w:t>
      </w:r>
    </w:p>
    <w:p>
      <w:pPr>
        <w:pStyle w:val="Normal"/>
        <w:ind w:firstLine="708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Розглянувши пропозиції комісії з питань захисту прав дитини  виконавчого комітету Знам’янської міської ради про призначення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  яка проживає за адресою: Кіровоградська область, смт.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опікуном над майном, яке належить неповнолітній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неповнолітня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перебуває на первинному обліку служби у справах дітей виконавчого комітету Знам’янської міської ради, як дитина-сирота (рішення виконавчого комітету Знам’янської міської ради від 27.07.2012р. №404 «Про надання статусу дитини-сироти»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гідно з рішенням виконавчого комітету від 27.08.2012р.  №470 «Про призначення опікуна малолітній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оку народження» малолітній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призначено опікуна - </w:t>
      </w:r>
      <w:r>
        <w:rPr>
          <w:sz w:val="24"/>
          <w:szCs w:val="24"/>
          <w:lang w:val="uk-UA"/>
        </w:rPr>
        <w:t xml:space="preserve">***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14.02.2019р.  неповнолітня має право на </w:t>
      </w:r>
      <w:r>
        <w:rPr>
          <w:rFonts w:eastAsia="Batang;바탕"/>
          <w:bCs/>
          <w:sz w:val="24"/>
          <w:szCs w:val="24"/>
        </w:rPr>
        <w:t xml:space="preserve">½ </w:t>
      </w:r>
      <w:r>
        <w:rPr>
          <w:rFonts w:eastAsia="Batang;바탕"/>
          <w:bCs/>
          <w:sz w:val="24"/>
          <w:szCs w:val="24"/>
          <w:lang w:val="uk-UA"/>
        </w:rPr>
        <w:t xml:space="preserve">земельну частку (пай), яка розташована на території смт. Знам’янка Друга Кіровоградської області. Співвласником другої половини вказаної земельної частки є тітка неповнолітньої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; 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звернулася із заявою про призначення її опікуном над вищевказаним майном, яке належить її неповнолітній племінниці,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з метою його збереження до повноліття дитини. Піклувальник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не заперечує, про що написала відповідну заяву. 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 4 п 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7.10.2019р. №14), з метою захисту житлових та майнових прав неповнолітньої Голубовської Інни Вікторівни, 07.07.2002 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2832" w:firstLine="708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</w:t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tabs>
          <w:tab w:val="clear" w:pos="708"/>
          <w:tab w:val="left" w:pos="426" w:leader="none"/>
        </w:tabs>
        <w:ind w:left="2832" w:firstLine="708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Призначити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опікуном над майном дитини, яке складається з ½ земельної частки (пай), розташованої на території смт. Знам’янка Друга Кіровоградської області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абов’язати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здійснювати нагляд за майном дитини та надавати до служби у справах дітей звіт про стан утримання майна до повноліття дитини - 07.07.2020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276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0:00Z</dcterms:created>
  <dc:creator>Молін Олександр Сергійович</dc:creator>
  <dc:description/>
  <cp:keywords/>
  <dc:language>en-US</dc:language>
  <cp:lastModifiedBy>ПК5</cp:lastModifiedBy>
  <cp:lastPrinted>2019-11-01T16:23:00Z</cp:lastPrinted>
  <dcterms:modified xsi:type="dcterms:W3CDTF">2019-11-21T08:36:00Z</dcterms:modified>
  <cp:revision>5</cp:revision>
  <dc:subject/>
  <dc:title> </dc:title>
</cp:coreProperties>
</file>