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ind w:left="708" w:hanging="0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391543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внесення змін до рішення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ого комітету Знам’янської міської рад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№ </w:t>
      </w:r>
      <w:r>
        <w:rPr>
          <w:szCs w:val="24"/>
          <w:lang w:val="uk-UA"/>
        </w:rPr>
        <w:t xml:space="preserve">222 від 26.08.2021 р.«Про дозвіл на дарування 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го будинку з господарсько-побутовими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будівлям та спорудами на ім’я неповнолітньої дитини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та призначення піклувальника на час укладання договору дарування»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лася **мешканка м.Знам’янки, вул. **   щодо дозволу на дарування   житлового будинку з господарсько-побутовими будівлями та спорудами, на ім’я   неповнолітньої** р.н.,  та призначення **  піклувальником  на час  укладання договору дарування будинку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згідно з договором дарування від 06.10.1992 року, житловий будинок з господарсько-побутовими будівлями та спорудами за адресою: м.Знам’янка, вул.**, </w:t>
      </w:r>
      <w:r>
        <w:rPr>
          <w:rFonts w:eastAsia="Batang;바탕"/>
          <w:bCs/>
          <w:sz w:val="24"/>
          <w:szCs w:val="24"/>
          <w:lang w:val="uk-UA"/>
        </w:rPr>
        <w:t xml:space="preserve"> на праві власності належить</w:t>
      </w:r>
      <w:r>
        <w:rPr>
          <w:sz w:val="24"/>
          <w:szCs w:val="24"/>
          <w:lang w:val="uk-UA"/>
        </w:rPr>
        <w:t xml:space="preserve"> **, яка має намір подарувати його  на ім’я неповнолітньої  ** р.н. та просить призначити  **  на час  укладання договору дарування будинку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(протокол №    від    2021р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Внести зміни до рішення   виконавчого комітету Знам’янської міської ради  № 222 від 26.08.2021 р.«Про дозвіл на дарування   житлового будинку з господарсько-побутовими  будівлям та спорудами на ім’я неповнолітньої дитини  та призначення піклувальника на час укладання договору дарування»,  виклавши  п.3 в новій редакції, а саме:</w:t>
      </w:r>
    </w:p>
    <w:p>
      <w:pPr>
        <w:pStyle w:val="Heading4"/>
        <w:ind w:left="720" w:hanging="0"/>
        <w:jc w:val="both"/>
        <w:rPr/>
      </w:pPr>
      <w:r>
        <w:rPr>
          <w:szCs w:val="24"/>
          <w:lang w:val="uk-UA"/>
        </w:rPr>
        <w:t xml:space="preserve">«3. Дозволити **, піклувальнику неповнолітньої *** р.н., надати згоду на дарування житлового будинку з господарсько-побутовими будівлями та спорудами за адресою: Кіровоградська  область, м.Знам’янка, вул.** на ім’я </w:t>
      </w:r>
    </w:p>
    <w:p>
      <w:pPr>
        <w:pStyle w:val="Heading4"/>
        <w:ind w:left="720" w:hanging="0"/>
        <w:jc w:val="both"/>
        <w:rPr/>
      </w:pPr>
      <w:r>
        <w:rPr>
          <w:szCs w:val="24"/>
          <w:lang w:val="uk-UA"/>
        </w:rPr>
        <w:t>неповнолітньої ** р.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 ** 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 МЕРЕНКОВУ Лілію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55:00Z</dcterms:created>
  <dc:creator>Молін Олександр Сергійович</dc:creator>
  <dc:description/>
  <cp:keywords/>
  <dc:language>en-US</dc:language>
  <cp:lastModifiedBy>ССД-Карпук</cp:lastModifiedBy>
  <cp:lastPrinted>2021-05-17T16:03:00Z</cp:lastPrinted>
  <dcterms:modified xsi:type="dcterms:W3CDTF">2021-12-03T13:07:00Z</dcterms:modified>
  <cp:revision>6</cp:revision>
  <dc:subject/>
  <dc:title> </dc:title>
</cp:coreProperties>
</file>