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rPr>
          <w:sz w:val="28"/>
          <w:lang w:val="uk-UA"/>
        </w:rPr>
      </w:pPr>
      <w:r>
        <w:rPr>
          <w:sz w:val="28"/>
          <w:lang w:val="uk-UA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4634343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>від   9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лютого    20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року</w:t>
        <w:tab/>
        <w:tab/>
        <w:t xml:space="preserve">               </w:t>
        <w:tab/>
        <w:tab/>
        <w:tab/>
        <w:t xml:space="preserve">                  № </w:t>
        <w:tab/>
        <w:t>23</w:t>
        <w:tab/>
        <w:t xml:space="preserve">  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’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  відзначення </w:t>
      </w:r>
    </w:p>
    <w:p>
      <w:pPr>
        <w:pStyle w:val="Normal"/>
        <w:rPr>
          <w:lang w:val="uk-UA"/>
        </w:rPr>
      </w:pPr>
      <w:r>
        <w:rPr>
          <w:lang w:val="uk-UA"/>
        </w:rPr>
        <w:t>Дня  вшанування учасник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ойових дій на території </w:t>
      </w:r>
    </w:p>
    <w:p>
      <w:pPr>
        <w:pStyle w:val="Normal"/>
        <w:rPr/>
      </w:pPr>
      <w:r>
        <w:rPr>
          <w:lang w:val="uk-UA"/>
        </w:rPr>
        <w:t>інших держав та 2</w:t>
      </w:r>
      <w:r>
        <w:rPr/>
        <w:t>9</w:t>
      </w:r>
      <w:r>
        <w:rPr>
          <w:lang w:val="uk-UA"/>
        </w:rPr>
        <w:t>-ї річниці</w:t>
      </w:r>
    </w:p>
    <w:p>
      <w:pPr>
        <w:pStyle w:val="Normal"/>
        <w:rPr>
          <w:lang w:val="uk-UA"/>
        </w:rPr>
      </w:pPr>
      <w:r>
        <w:rPr>
          <w:lang w:val="uk-UA"/>
        </w:rPr>
        <w:t>виведення військ з Афганістан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У  зв’язку  з  проведенням  міських  заходів по відзначенню Дня  вшанування учасників бойових дій на території інших держав та 29-ї річниці виведення військ з Афганістану, відповідно до протоколу міської комісії «Турбота і милосердя» №4 від 08.02.2018 р., керуючись ст.42 ч.4 п. 20 Закону України „Про місцеве самоврядування в Україні”: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1. Утворити та затвердити склад організаційного комітету з підготовки та відзначення в місті Дня  вшанування учасників бойових дій на території інших держав  (додаток №1).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.  Затвердити міські заходи по відзначенню  Дня  вшанування учасників бойових дій на території інших держав  та  29-ї річниці  виведення військ з Афганістану  (додаток №2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3.  Доручити управлінню соціального захисту населення Знам’янського міськвиконкому (нач.А.Волошина)  здійснити  виплату одноразової матеріальної допомоги учасникам бойових дій відповідно до списків, наданих Знам’янською міською Спілкою ветеранів війни в Афганістані, відповідно до Протоколу міської комісії «Турбота і милосердя» № 4 від 08.02.2018 року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4. Рекомендувати </w:t>
      </w:r>
      <w:r>
        <w:rPr>
          <w:rStyle w:val="Style12"/>
        </w:rPr>
        <w:t xml:space="preserve">Знам’янського відділу поліції головного управління     Національної поліції в Кіровоградській області (нач.І.Прохніцький) </w:t>
      </w:r>
      <w:r>
        <w:rPr>
          <w:lang w:val="uk-UA"/>
        </w:rPr>
        <w:t xml:space="preserve">забезпечити охорону публічного порядку, перекриття дороги та супровід колони 15 лютого 2018 року під час проведення міських заходів. </w:t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5. Засобам масової інформації та відділу інформаційної діяльності та комунікацій з громадськістю забезпечити широке висвітлення підготовки та відзначення Дня  вшанування учасників бойових дій на території інших держа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6. Контроль за виконанням даного розпорядження  покласти на першого заступника міського голови В.Загородню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</w:t>
      </w:r>
      <w:r>
        <w:rPr>
          <w:b/>
          <w:bCs/>
          <w:lang w:val="uk-UA"/>
        </w:rPr>
        <w:t xml:space="preserve">Міський голова                                                           С.Філіпенко    </w:t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lang w:val="uk-UA"/>
        </w:rPr>
        <w:t xml:space="preserve">  </w:t>
      </w:r>
      <w:r>
        <w:rPr>
          <w:b/>
          <w:bCs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</w:t>
      </w:r>
      <w:r>
        <w:rPr>
          <w:b/>
          <w:bCs/>
          <w:lang w:val="uk-UA"/>
        </w:rPr>
        <w:t>Додаток №1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                                                                                         </w:t>
      </w:r>
      <w:r>
        <w:rPr>
          <w:b/>
          <w:bCs/>
          <w:lang w:val="uk-UA"/>
        </w:rPr>
        <w:t>до  розпорядження  міського голови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</w:t>
      </w:r>
      <w:r>
        <w:rPr>
          <w:b/>
          <w:bCs/>
          <w:lang w:val="uk-UA"/>
        </w:rPr>
        <w:t>від  9   лютого  2018 року № 23</w:t>
      </w:r>
    </w:p>
    <w:p>
      <w:pPr>
        <w:pStyle w:val="Normal"/>
        <w:ind w:left="579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79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КЛАД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рганізаційного комітету з підготовки та відзначення в мі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Дня  вшанування учасників бойових дій на території інших держав та  29-ї річниці  виведення військ з Афганістану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5773"/>
      </w:tblGrid>
      <w:tr>
        <w:trPr/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а:</w:t>
            </w:r>
          </w:p>
        </w:tc>
        <w:tc>
          <w:tcPr>
            <w:tcW w:w="57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ородня Валентина Григорівна</w:t>
            </w:r>
          </w:p>
        </w:tc>
        <w:tc>
          <w:tcPr>
            <w:tcW w:w="577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1080" w:hanging="763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ший заступник міського голови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упник голови</w:t>
            </w:r>
          </w:p>
        </w:tc>
        <w:tc>
          <w:tcPr>
            <w:tcW w:w="5773" w:type="dxa"/>
            <w:tcBorders/>
          </w:tcPr>
          <w:p>
            <w:pPr>
              <w:pStyle w:val="Normal"/>
              <w:snapToGrid w:val="false"/>
              <w:ind w:left="3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тушна Ірина Олександрівна</w:t>
            </w:r>
          </w:p>
        </w:tc>
        <w:tc>
          <w:tcPr>
            <w:tcW w:w="577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Cs/>
                <w:lang w:val="uk-UA"/>
              </w:rPr>
              <w:t xml:space="preserve">керуюча справами </w:t>
            </w:r>
          </w:p>
          <w:p>
            <w:pPr>
              <w:pStyle w:val="Normal"/>
              <w:ind w:left="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екретар:</w:t>
            </w:r>
          </w:p>
        </w:tc>
        <w:tc>
          <w:tcPr>
            <w:tcW w:w="57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21"/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Зіньковська Ірина Валентинівна</w:t>
            </w:r>
          </w:p>
        </w:tc>
        <w:tc>
          <w:tcPr>
            <w:tcW w:w="5773" w:type="dxa"/>
            <w:tcBorders/>
          </w:tcPr>
          <w:p>
            <w:pPr>
              <w:pStyle w:val="21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інформаційної діяльності та комунікацій з громадськістю</w:t>
            </w:r>
          </w:p>
          <w:p>
            <w:pPr>
              <w:pStyle w:val="21"/>
              <w:spacing w:lineRule="auto" w:line="240" w:before="0" w:after="0"/>
              <w:ind w:left="360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ab/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лени організаційного комітету: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екова Людмила Анатоліївна</w:t>
            </w:r>
          </w:p>
        </w:tc>
        <w:tc>
          <w:tcPr>
            <w:tcW w:w="577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освіти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Бабаєва Світлана Миколаївна</w:t>
            </w:r>
          </w:p>
        </w:tc>
        <w:tc>
          <w:tcPr>
            <w:tcW w:w="577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ачальник відділу культури і туризму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Балан Сергій Миколайович</w:t>
            </w:r>
          </w:p>
        </w:tc>
        <w:tc>
          <w:tcPr>
            <w:tcW w:w="577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Cs/>
                <w:lang w:val="uk-UA"/>
              </w:rPr>
              <w:t>завідувач сектору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з питань надзвичайних ситуацій, охорони праці, екології та благоустрою УМА та ЖКГ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ченко Анатолій Володимирович</w:t>
            </w:r>
          </w:p>
        </w:tc>
        <w:tc>
          <w:tcPr>
            <w:tcW w:w="577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старший інспектор з питань оборонної і мобілізаційної роботи    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хніцький Ігор Віталійович</w:t>
            </w:r>
          </w:p>
        </w:tc>
        <w:tc>
          <w:tcPr>
            <w:tcW w:w="577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начальник Знам’янського відділу поліції ГУНП в Кіровоградській області (за згодою)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21"/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Зайченко Олена Анатоліївна                    </w:t>
            </w:r>
          </w:p>
        </w:tc>
        <w:tc>
          <w:tcPr>
            <w:tcW w:w="5773" w:type="dxa"/>
            <w:tcBorders/>
          </w:tcPr>
          <w:p>
            <w:pPr>
              <w:pStyle w:val="21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організаційної та  кадрової роботи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21"/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Коленченко Надія Іванівна</w:t>
            </w:r>
          </w:p>
        </w:tc>
        <w:tc>
          <w:tcPr>
            <w:tcW w:w="5773" w:type="dxa"/>
            <w:tcBorders/>
          </w:tcPr>
          <w:p>
            <w:pPr>
              <w:pStyle w:val="21"/>
              <w:numPr>
                <w:ilvl w:val="0"/>
                <w:numId w:val="4"/>
              </w:numPr>
              <w:spacing w:before="0" w:after="120"/>
              <w:rPr>
                <w:lang w:val="uk-UA" w:eastAsia="ru-RU"/>
              </w:rPr>
            </w:pPr>
            <w:r>
              <w:rPr>
                <w:lang w:val="uk-UA" w:eastAsia="ru-RU"/>
              </w:rPr>
              <w:t>головний редактор газети «Знам’янські вісті»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кітін Микола Миколайович</w:t>
            </w:r>
          </w:p>
        </w:tc>
        <w:tc>
          <w:tcPr>
            <w:tcW w:w="5773" w:type="dxa"/>
            <w:tcBorders/>
          </w:tcPr>
          <w:p>
            <w:pPr>
              <w:pStyle w:val="21"/>
              <w:numPr>
                <w:ilvl w:val="0"/>
                <w:numId w:val="4"/>
              </w:numPr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УМА та ЖКГ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21"/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Ладожинська Руслана Анатоліївна</w:t>
            </w:r>
          </w:p>
        </w:tc>
        <w:tc>
          <w:tcPr>
            <w:tcW w:w="5773" w:type="dxa"/>
            <w:tcBorders/>
          </w:tcPr>
          <w:p>
            <w:pPr>
              <w:pStyle w:val="21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молоді, спорту та охорони здоров’я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21"/>
              <w:spacing w:before="0" w:after="120"/>
              <w:jc w:val="both"/>
              <w:rPr/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Фесюн Микола Степанович</w:t>
            </w:r>
          </w:p>
        </w:tc>
        <w:tc>
          <w:tcPr>
            <w:tcW w:w="5773" w:type="dxa"/>
            <w:tcBorders/>
          </w:tcPr>
          <w:p>
            <w:pPr>
              <w:pStyle w:val="21"/>
              <w:numPr>
                <w:ilvl w:val="0"/>
                <w:numId w:val="4"/>
              </w:numPr>
              <w:spacing w:lineRule="auto" w:line="240"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голова міської Спілки ветеранів війни в Афганістані (за згодою)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21"/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Чижма Олександр Васильович</w:t>
            </w:r>
          </w:p>
        </w:tc>
        <w:tc>
          <w:tcPr>
            <w:tcW w:w="5773" w:type="dxa"/>
            <w:tcBorders/>
          </w:tcPr>
          <w:p>
            <w:pPr>
              <w:pStyle w:val="21"/>
              <w:numPr>
                <w:ilvl w:val="0"/>
                <w:numId w:val="4"/>
              </w:numPr>
              <w:spacing w:lineRule="auto" w:line="24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військовий комісар Знам’янського об’єднаного міського військового комісаріату (за згодою)</w:t>
            </w:r>
          </w:p>
          <w:p>
            <w:pPr>
              <w:pStyle w:val="21"/>
              <w:spacing w:before="0" w:after="120"/>
              <w:ind w:left="720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</w:t>
      </w:r>
      <w:r>
        <w:rPr>
          <w:b/>
          <w:bCs/>
          <w:lang w:val="uk-UA"/>
        </w:rPr>
        <w:t>Керуюча справами                                                       І.Ратушна</w:t>
      </w:r>
    </w:p>
    <w:p>
      <w:pPr>
        <w:pStyle w:val="Normal"/>
        <w:ind w:left="6372" w:firstLine="70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</w:t>
      </w:r>
      <w:r>
        <w:rPr>
          <w:b/>
          <w:bCs/>
          <w:lang w:val="uk-UA"/>
        </w:rPr>
        <w:t>Додаток №2</w:t>
      </w:r>
    </w:p>
    <w:p>
      <w:pPr>
        <w:pStyle w:val="Normal"/>
        <w:ind w:left="5797" w:hanging="0"/>
        <w:rPr/>
      </w:pPr>
      <w:r>
        <w:rPr>
          <w:b/>
          <w:bCs/>
          <w:lang w:val="uk-UA"/>
        </w:rPr>
        <w:t>до  розпорядження міського голови</w:t>
      </w:r>
    </w:p>
    <w:p>
      <w:pPr>
        <w:pStyle w:val="Normal"/>
        <w:ind w:left="579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ід  9     лютого  2018 року № 23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МІСЬКІ  ЗАХОД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о відзначенню в мі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Дня вшанування учасників бойових дій на території інших держав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та  29-ї річниці  виведення військ з Афганістану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859" w:type="dxa"/>
        <w:jc w:val="left"/>
        <w:tblInd w:w="-1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5951"/>
        <w:gridCol w:w="2244"/>
        <w:gridCol w:w="1877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п/п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Назва заход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Дата та час проведенн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Відповідальні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вести засідання організаційного комітету  з підготовки та відзначення в місті </w:t>
            </w:r>
            <w:r>
              <w:rPr>
                <w:lang w:val="uk-UA"/>
              </w:rPr>
              <w:t>Дня  вшанування учасників бойових дій на території інших держа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09.02.2018 р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.Загородня</w:t>
            </w:r>
          </w:p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І.Зіньковськ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та провести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оминальну панахиду за загиблими воїнами – учасниками бойових дій  (УПЦ Преподобного Сергія Радонезького, вул.Трудова, 14);</w:t>
            </w:r>
          </w:p>
          <w:p>
            <w:pPr>
              <w:pStyle w:val="Normal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рочисту ходу (збір  бля УПЦ Преподобного Сергія Радонезького, вул.Трудова, 14)</w:t>
            </w:r>
          </w:p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lang w:val="uk-UA"/>
              </w:rPr>
              <w:t xml:space="preserve">мітинг - реквієм </w:t>
            </w:r>
            <w:r>
              <w:rPr>
                <w:bCs/>
                <w:lang w:val="uk-UA"/>
              </w:rPr>
              <w:t>з нагоди відзначення в місті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Дня  вшанування учасників бойових дій на території інших держав та  29-ї річниці  виведення військ з Афганістану  біля меморіального комплексу "Пам’яті воїнів Афганістану" (сценарій, озвучення, виступаючі:  міський голова С.Філіпенко,  голова міської Спілки ветеранів війни в Афганістані М.Фесюн, військовий комісар, командир або заступник командира військової частини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>15.02.2018 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00 год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02.2017 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30 год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15.02.2018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40 год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.Балан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.Головченко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Фесюн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.Бабаєва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Фесюн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.Зайченко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.Головченко</w:t>
            </w:r>
          </w:p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Забезпечити широке висвітлення в засобах масової інформації сторінок історії війни в Республіці Афганістан, інших локальних конфлікті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лютий 2018р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Н.Коленченко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та надати для розсилки листи для керівників підприємств, установ, організацій щодо участі у міських заходах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до 12.02.20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Григор'єв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ідготувати нагородні матеріали для відзначення учасників бойових дій відзнаками міської ради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(за наявністю подання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0.02.20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ити текст звернення міському голові та подати на затвердження першому заступнику міського голов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0.02.20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О.Зайченко</w:t>
            </w:r>
          </w:p>
        </w:tc>
      </w:tr>
      <w:tr>
        <w:trPr>
          <w:trHeight w:val="52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Організувати шикування колони, маршруту, підготовку та забезпечення групи прапороносці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02.201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11.30 год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Балан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ити   участь міських громадських організацій, депутатів міської ради, представників міських організацій, політичних партій  у  міських заходах з нагоди відзначення Дня  вшанування учасників бойових дій на території інших держав та  29-ї річниці  виведення військ з Афганістану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2.20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Н.Брунцвік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благоустрій території біля меморіального комплексу "Пам’яті воїнів Афганістану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5.02.20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Нікіті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>
                <w:lang w:val="uk-UA"/>
              </w:rPr>
              <w:t>Виготовити гірлянду для покладання на меморіальному комплексі "Пам’яті воїнів Афганістану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0.02.20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.Гребеню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Нікітін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мовити та забезпечити наявність  живих квітів та корзинки з квітами для покладання біля меморіального комплексу "Пам’яті воїнів Афганістану"  від міської влад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02.20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мовити та забезпечити наявність живих квітів для покладання на могилах загиблих воїнів-інтернаціоналістів від міської влад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.02.20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Фесю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ити об’їзд  сімей загиблих в Афганістані та вручити допомогу батькам загиблих в Афганістані, дружині загиблого  в Афганістані Валерія Козіна, тяжкохворим воїнам - інвалідам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.02.201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Філіп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Загород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Фесюн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Зайченко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мовити та забезпечити  букети живих квітів для вручення матерям та дружині загиблих а Афганістані (під час об’їзду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.02.20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рганізувати та провести у закладах освіти міста тематичні заходи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uk-UA"/>
              </w:rPr>
              <w:t>виховні години «Крізь пекло афганської війни»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uk-UA"/>
              </w:rPr>
              <w:t>уроки пам’яті та патріотизму «Афганістан – мій біль, моя пекуча пам’ять»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зустрічі з воїнами – афганцям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uk-UA"/>
              </w:rPr>
              <w:t>виставки-огляди  літератур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uk-UA"/>
              </w:rPr>
              <w:t>бібліотечні уроки «Низький уклін вам, Герої-Афганці;</w:t>
            </w:r>
          </w:p>
          <w:p>
            <w:pPr>
              <w:pStyle w:val="Normal"/>
              <w:numPr>
                <w:ilvl w:val="0"/>
                <w:numId w:val="2"/>
              </w:numPr>
              <w:ind w:left="-44" w:firstLine="40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езентації копій документів, фото- і відеоматеріалів, друкованої продукції, приурочених Дня вшанування учасників бойових дій на території інших держав та 29-ої річниці виведення військ з Афганістан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лютого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.Греков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Організувати та провести  у бібліотеках  міста  зустрічі з воїнами-афганцями,  книжкові виставк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лютого 20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Баба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дотримання публічного порядку в місцях проведення масових заходів, направити  листа до Знам’янського відділу поліції головного управління Національної поліції в Кіровоградській області щодо обмеження руху транспорту по вул. М.Грушевського, супроводу колони та безпеки дорожнього рух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2.20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11.20 год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Головченко І.Прохніцький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військову варту  біля меморіального комплексу "Пам’яті воїнів Афганістану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5.02.20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представників військової частини для участі у міських заходах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.02.20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транспортом  воїнів-афганців  для здійснення об’їзду сімей загиблих  в Афганістані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2.20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Кузі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Фесю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ти письмові звіти про проведену роботу до відділу інформаційної діяльності та комунікацій з громадськістю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2.20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і виконавці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</w:t>
      </w:r>
    </w:p>
    <w:p>
      <w:pPr>
        <w:pStyle w:val="Normal"/>
        <w:rPr/>
      </w:pPr>
      <w:r>
        <w:rPr>
          <w:b/>
          <w:bCs/>
          <w:lang w:val="uk-UA"/>
        </w:rPr>
        <w:t xml:space="preserve">                               </w:t>
      </w:r>
      <w:r>
        <w:rPr>
          <w:b/>
          <w:bCs/>
          <w:lang w:val="uk-UA"/>
        </w:rPr>
        <w:t>Керуюча справами                                                       І.Ратушна</w:t>
      </w:r>
      <w:r>
        <w:rPr>
          <w:b/>
          <w:lang w:val="uk-UA"/>
        </w:rPr>
        <w:t xml:space="preserve">                                                </w:t>
      </w:r>
    </w:p>
    <w:sectPr>
      <w:type w:val="nextPage"/>
      <w:pgSz w:w="11906" w:h="16838"/>
      <w:pgMar w:left="170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2">
    <w:name w:val="Основной текст Знак"/>
    <w:qFormat/>
    <w:rPr>
      <w:sz w:val="24"/>
      <w:szCs w:val="24"/>
      <w:lang w:val="uk-UA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6:07:00Z</dcterms:created>
  <dc:creator>User</dc:creator>
  <dc:description/>
  <cp:keywords/>
  <dc:language>en-US</dc:language>
  <cp:lastModifiedBy>User</cp:lastModifiedBy>
  <cp:lastPrinted>2018-02-07T11:17:00Z</cp:lastPrinted>
  <dcterms:modified xsi:type="dcterms:W3CDTF">2018-02-12T06:07:00Z</dcterms:modified>
  <cp:revision>2</cp:revision>
  <dc:subject/>
  <dc:title>Україна</dc:title>
</cp:coreProperties>
</file>