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583530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лютого   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 </w:t>
        <w:tab/>
        <w:t>23</w:t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>Дня  вшанування учас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йових дій на території </w:t>
      </w:r>
    </w:p>
    <w:p>
      <w:pPr>
        <w:pStyle w:val="Normal"/>
        <w:rPr/>
      </w:pPr>
      <w:r>
        <w:rPr>
          <w:lang w:val="uk-UA"/>
        </w:rPr>
        <w:t>інших держав та 2</w:t>
      </w:r>
      <w:r>
        <w:rPr/>
        <w:t>9</w:t>
      </w:r>
      <w:r>
        <w:rPr>
          <w:lang w:val="uk-UA"/>
        </w:rPr>
        <w:t>-ї річниці</w:t>
      </w:r>
    </w:p>
    <w:p>
      <w:pPr>
        <w:pStyle w:val="Normal"/>
        <w:rPr>
          <w:lang w:val="uk-UA"/>
        </w:rPr>
      </w:pPr>
      <w:r>
        <w:rPr>
          <w:lang w:val="uk-UA"/>
        </w:rPr>
        <w:t>виведення військ з Афганіст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У  зв’язку  з  проведенням  міських  заходів по відзначенню Дня  вшанування учасників бойових дій на території інших держав та 29-ї річниці виведення військ з Афганістану, відповідно до протоколу міської комісії «Турбота і милосердя» №4 від 08.02.2018 р., керуючись ст.42 ч.4 п. 20 Закону України „Про місцеве самоврядування в Україні”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Утворити та затвердити склад організаційного комітету з підготовки та відзначення в місті Дня  вшанування учасників бойових дій на території інших держав  (додаток №1).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Затвердити міські заходи по відзначенню  Дня  вшанування учасників бойових дій на території інших держав  та  29-ї річниці  виведення військ з Афганістану  (додаток №2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 Доручити управлінню соціального захисту населення Знам’янського міськвиконкому (нач.А.Волошина)  здійснити  виплату одноразової матеріальної допомоги учасникам бойових дій відповідно до списків, наданих Знам’янською міською Спілкою ветеранів війни в Афганістані, відповідно до Протоколу міської комісії «Турбота і милосердя» № 4 від 08.02.2018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4. Рекомендувати </w:t>
      </w:r>
      <w:r>
        <w:rPr>
          <w:rStyle w:val="Style12"/>
        </w:rPr>
        <w:t xml:space="preserve">Знам’янського відділу поліції головного управління     Національної поліції в Кіровоградській області (нач.І.Прохніцький) </w:t>
      </w:r>
      <w:r>
        <w:rPr>
          <w:lang w:val="uk-UA"/>
        </w:rPr>
        <w:t xml:space="preserve">забезпечити охорону публічного порядку, перекриття дороги та супровід колони 15 лютого 2018 року під час проведення міських заходів.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5. Засобам масової інформації та відділу інформаційної діяльності та комунікацій з громадськістю забезпечити широке висвітлення підготовки та відзначення Дня  вшанування учасників бойових дій на території інших держа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6. Контроль за виконанням даного розпорядження  покласти на першого заступника міського голови В.Загородн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Міський голова                                                           С.Філіпенко   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</w:t>
      </w:r>
      <w:r>
        <w:rPr>
          <w:b/>
          <w:bCs/>
          <w:lang w:val="uk-UA"/>
        </w:rPr>
        <w:t>Додаток №1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 розпорядження  міського голов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від  9   лютого  2018 року № 23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 вшанування учасників бойових дій на території інших держав та  29-ї річниці  виведення військ з Афганістану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773"/>
      </w:tblGrid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1080" w:hanging="76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uk-UA"/>
              </w:rPr>
              <w:t xml:space="preserve">керуюча справам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  <w:p>
            <w:pPr>
              <w:pStyle w:val="21"/>
              <w:spacing w:lineRule="auto" w:line="240" w:before="0" w:after="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ab/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кова Людмила Анатолі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Знам’янського відділу поліції ГУНП в Кіровоградській області 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йченко Олена Анатоліївна                    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рганізаційної та  кадрової робо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редактор газети «Знам’янські вісті»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 Микола Миколай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УМА та ЖКГ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спорту та охорони здоров’я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Фесюн Микола Степан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а міської Спілки ветеранів війни в Афганістані 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Чижма Олександр Василь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ійськовий комісар Знам’янського об’єднаного міського військового комісаріату (за згодою)</w:t>
            </w:r>
          </w:p>
          <w:p>
            <w:pPr>
              <w:pStyle w:val="21"/>
              <w:spacing w:before="0" w:after="12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uk-UA"/>
        </w:rPr>
        <w:t>Керуюча справами                                                       І.Ратушна</w:t>
      </w:r>
    </w:p>
    <w:p>
      <w:pPr>
        <w:pStyle w:val="Normal"/>
        <w:ind w:left="6372"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lang w:val="uk-UA"/>
        </w:rPr>
        <w:t>Додаток №2</w:t>
      </w:r>
    </w:p>
    <w:p>
      <w:pPr>
        <w:pStyle w:val="Normal"/>
        <w:ind w:left="5797" w:hanging="0"/>
        <w:rPr/>
      </w:pPr>
      <w:r>
        <w:rPr>
          <w:b/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ід  9     лютого  2018 року № 2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ня вшанування учасників бойових дій на території інших держав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а  29-ї річниці  виведення військ з Афганістану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вести засідання організаційного комітету  з підготовки та відзначення в місті </w:t>
            </w:r>
            <w:r>
              <w:rPr>
                <w:lang w:val="uk-UA"/>
              </w:rPr>
              <w:t>Дня  вшанування учасників бойових дій на території інших держа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9.02.2018 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.Зіньковсь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минальну панахиду за загиблими воїнами – учасниками бойових дій  (УПЦ Преподобного Сергія Радонезького, вул.Трудова, 14);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рочисту ходу (збір  бля УПЦ Преподобного Сергія Радонезького, вул.Трудова, 14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 xml:space="preserve">мітинг - реквієм </w:t>
            </w:r>
            <w:r>
              <w:rPr>
                <w:bCs/>
                <w:lang w:val="uk-UA"/>
              </w:rPr>
              <w:t>з нагоди відзначення в місті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Дня  вшанування учасників бойових дій на території інших держав та  29-ї річниці  виведення військ з Афганістану  біля меморіального комплексу "Пам’яті воїнів Афганістану" (сценарій, озвучення, виступаючі:  міський голова С.Філіпенко,  голова міської Спілки ветеранів війни в Афганістані М.Фесюн, військовий комісар, командир або заступник командира військової частин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15.02.2018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17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3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5.02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4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.Головченко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абає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безпечити широке висвітлення в засобах масової інформації сторінок історії війни в Республіці Афганістан, інших локальних конфлікт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ютий 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.Колен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 12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для відзначення учасників бойових дій відзнаками 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за наявністю поданн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текст звернення міському голові та подати на затвердження першому заступнику міського гол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.Зайченко</w:t>
            </w:r>
          </w:p>
        </w:tc>
      </w:tr>
      <w:tr>
        <w:trPr>
          <w:trHeight w:val="5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шикування колони, маршруту, підготовку та забезпечення групи прапороносц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.3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  участь міських громадських організацій, депутатів міської ради, представників міських організацій, політичних партій  у  міських заходах з нагоди відзначення Дня  вшанування учасників бойових дій на території інших держав та  29-ї річниці  виведення військ з Афганістан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рунцвік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lang w:val="uk-UA"/>
              </w:rPr>
              <w:t>Виготовити гірлянду для покладання на меморіальному комплексі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Гребен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 живих квітів та корзинки з квітами для покладання біля меморіального комплексу "Пам’яті воїнів Афганістану"  від міської вл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наявність живих квітів для покладання на могилах загиблих воїнів-інтернаціоналістів від міської вл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 сімей загиблих в Афганістані та вручити допомогу батькам загиблих в Афганістані, дружині загиблого  в Афганістані Валерія Козіна, тяжкохворим воїнам - інвалід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 букети живих квітів для вручення матерям та дружині загиблих а Афганістані (під час об’їзд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та провести у закладах освіти міста тематичні заходи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виховні години «Крізь пекло афганської війн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уроки пам’яті та патріотизму «Афганістан – мій біль, моя пекуча пам’ять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з воїнами – афганця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виставки-огляди  літератур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бібліотечні уроки «Низький уклін вам, Герої-Афганці;</w:t>
            </w:r>
          </w:p>
          <w:p>
            <w:pPr>
              <w:pStyle w:val="Normal"/>
              <w:numPr>
                <w:ilvl w:val="0"/>
                <w:numId w:val="2"/>
              </w:numPr>
              <w:ind w:left="-44" w:firstLine="40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езентації копій документів, фото- і відеоматеріалів, друкованої продукції, приурочених Дня вшанування учасників бойових дій на території інших держав та 29-ої річниці виведення військ з Афганіста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лютог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зустрічі з воїнами-афганцями,  книжкові виста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лютого 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публічного порядку в місцях проведення масових заходів, направити  листа до Знам’янського відділу поліції головного управління Національної поліції в Кіровоградській області щодо обмеження руху транспорту по вул. М.Грушевського, супроводу колони та безпеки дорожнього рух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11.2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Головченко І.Прохніцький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ійськову варту  біля меморіального комплексу "Пам’яті воїнів Афганістану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едставників військової частини для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ранспортом  воїнів-афганців  для здійснення об’їзду сімей загиблих  в Афганістан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Керуюча справами                                                       І.Ратушна</w:t>
      </w:r>
      <w:r>
        <w:rPr>
          <w:b/>
          <w:lang w:val="uk-UA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07:00Z</dcterms:created>
  <dc:creator>User</dc:creator>
  <dc:description/>
  <cp:keywords/>
  <dc:language>en-US</dc:language>
  <cp:lastModifiedBy>User</cp:lastModifiedBy>
  <cp:lastPrinted>2018-02-07T11:17:00Z</cp:lastPrinted>
  <dcterms:modified xsi:type="dcterms:W3CDTF">2018-02-12T06:07:00Z</dcterms:modified>
  <cp:revision>2</cp:revision>
  <dc:subject/>
  <dc:title>Україна</dc:title>
</cp:coreProperties>
</file>