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467640319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</w:t>
        <w:tab/>
        <w:t xml:space="preserve">     2019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недієздатної особи на купівлю - продаж,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рування житлової квартири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та реєстрацію права власності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адресу виконавчого комітету Знам’янської міської ради, як органу опіки та піклування, надійшла заява гр. *** від 26.03.2019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, який є опікуном недієздатного сина ***р. н., про надання дозволу на продаж 1/3 частки квартири за адресою: м. ***, що на праві приватної власності належить недієздатному *** (свідоцтво про право власності на житло №5061 від 22.03.2004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. </w:t>
      </w:r>
    </w:p>
    <w:p>
      <w:pPr>
        <w:pStyle w:val="Style1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права власності на житло недієздатного сина *** до виконавчого комітету, як органу опіки та піклування, надійшла заява матері гр. *** від 26.03.2019 року, яка має намір та просить дозволу подарувати на ім’я недієздатного </w:t>
      </w:r>
      <w:r>
        <w:rPr>
          <w:rFonts w:cs="Times New Roman" w:ascii="Times New Roman" w:hAnsi="Times New Roman"/>
          <w:sz w:val="24"/>
          <w:szCs w:val="24"/>
        </w:rPr>
        <w:t xml:space="preserve">1/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астину житлової квартири за адресою: м. ***. </w:t>
      </w:r>
    </w:p>
    <w:p>
      <w:pPr>
        <w:pStyle w:val="Style1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від 27.03.2019 р.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ий є опікуном над недієздатним сино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р. н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родати 1/3 частину квартири за №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***, належну його недієздатному сину Морозову Дмитру Івановичу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дарування на ім’я недієздатного *** житлової квартири №***, розташованої у м. *** в будинку №***, та реєстрації на неї права власності недієздатної особи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rFonts w:cs="Times New Roman" w:ascii="Times New Roman" w:hAnsi="Times New Roman"/>
          <w:sz w:val="24"/>
          <w:szCs w:val="24"/>
          <w:lang w:val="uk-UA"/>
        </w:rPr>
        <w:t>***, матері недієздатного ***р. н.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дарувати у встановленому порядку на ім’я с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***1/3 частину житлової квартири №***, що розташована в будинку №***по вул. ***у м. Знам’янка, та здійснити реєстрацію на неї права власності недієздатної особи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гр.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. надати до юридичного відділу виконавчого комітету Знам’янської міської ради копії документів про право власності недієздатної особи на житло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(нач. Ю.Данільченко)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(секретаря) виконавчого комітету І.Ратушну. </w:t>
      </w:r>
    </w:p>
    <w:p>
      <w:pPr>
        <w:pStyle w:val="Style1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0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8:00Z</dcterms:created>
  <dc:creator>Молін Олександр Сергійович</dc:creator>
  <dc:description/>
  <cp:keywords/>
  <dc:language>en-US</dc:language>
  <cp:lastModifiedBy>ПК5</cp:lastModifiedBy>
  <cp:lastPrinted>2019-04-02T13:39:00Z</cp:lastPrinted>
  <dcterms:modified xsi:type="dcterms:W3CDTF">2019-04-05T08:20:00Z</dcterms:modified>
  <cp:revision>11</cp:revision>
  <dc:subject/>
  <dc:title> </dc:title>
</cp:coreProperties>
</file>