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301685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листопада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за серп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06.08. та 22.08.2019 р. 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 обстеження зелених насаджень від 06.08. та 22.08.2019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 видалення одного дерева породи горіх, що досягло значної висоти і при   великій швидкості вітру може впасти на стіну будинку та ЗТП-104Г і лінії електропередач, які розташовані безпосередньо під гіллям дерева позбавивши електропостачання мікрорайон міста та пошкодивши вікна квартир, яке розташоване на газонній частині прибудинкової території багатоквартирного житлового будинку № 34 по вул. Героїв Крут;</w:t>
      </w:r>
    </w:p>
    <w:p>
      <w:pPr>
        <w:pStyle w:val="Normal"/>
        <w:jc w:val="both"/>
        <w:rPr/>
      </w:pPr>
      <w:r>
        <w:rPr/>
        <w:t>- видалення двох сухостійних аварійних дерев породи граб, які розташовані на окраїні Південної зони відпочинку ім. Т.Г. Шевченка по вул. Героїв Чорнобиля, біля автобусної зупинки «вулиця Миру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у деревину, придатну для подальшого використання, прийняти на баланс КП «Знам’янський комбінат комунальних послуг», для власних потре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Мусієнка Юрія Олександровича висадити нове дерево замість видаленого.</w:t>
      </w:r>
    </w:p>
    <w:p>
      <w:pPr>
        <w:pStyle w:val="Normal"/>
        <w:jc w:val="both"/>
        <w:rPr/>
      </w:pPr>
      <w:r>
        <w:rPr/>
        <w:t>5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заст. нач. 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17:00Z</dcterms:created>
  <dc:creator>Admin</dc:creator>
  <dc:description/>
  <cp:keywords/>
  <dc:language>en-US</dc:language>
  <cp:lastModifiedBy>User</cp:lastModifiedBy>
  <cp:lastPrinted>2019-07-03T15:06:00Z</cp:lastPrinted>
  <dcterms:modified xsi:type="dcterms:W3CDTF">2019-10-15T08:13:00Z</dcterms:modified>
  <cp:revision>13</cp:revision>
  <dc:subject/>
  <dc:title/>
</cp:coreProperties>
</file>