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9485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5/8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ок 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м дітям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**, мешканці  м.Житомира, вул. Київська, буд.**  щодо дозволу на продаж 5/8 часток  житлової квартири № **право користування якою  належить малолітнім: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ами з державного реєстру речових прав на нерухоме майно про реєстрацію права власності  від **5/8 часток   житлової квартири за адресою: Кіровоградська область, м.Знам’янка,  вул.** на праві власності належить **, які мають намір продати 5/8 часток квартири **, право користування якою  належить малолітнім:** р.н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в дар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родати 5/8 часток житлової квартири, що  знаходиться за адресою: Кіровоградська область, м.Знам’янка, вул.Гагаріна, буд**, право користування якою  належить малолітнім дітям:** р.н.,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06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3-17T12:08:00Z</dcterms:modified>
  <cp:revision>3</cp:revision>
  <dc:subject/>
  <dc:title/>
</cp:coreProperties>
</file>