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102266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,  що позбавлена батьківського піклування, навчається у Кіровоградському медичному коледжі ім. Є. Й.Мухіна, мешкає в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6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09-18T13:39:00Z</dcterms:modified>
  <cp:revision>4</cp:revision>
  <dc:subject/>
  <dc:title>Україна</dc:title>
</cp:coreProperties>
</file>