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ьомого скликання під час засідання 5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uk-UA"/>
        </w:rPr>
        <w:t xml:space="preserve"> сесії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нам’янської міської ради </w:t>
      </w:r>
    </w:p>
    <w:tbl>
      <w:tblPr>
        <w:tblW w:w="14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180"/>
        <w:gridCol w:w="1825"/>
        <w:gridCol w:w="1411"/>
        <w:gridCol w:w="1625"/>
        <w:gridCol w:w="1936"/>
        <w:gridCol w:w="1905"/>
        <w:gridCol w:w="1559"/>
      </w:tblGrid>
      <w:tr>
        <w:trPr>
          <w:trHeight w:val="317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П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 квітня 2018 року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 квітня 2018 року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4 </w:t>
            </w:r>
            <w:r>
              <w:rPr>
                <w:b/>
                <w:sz w:val="20"/>
                <w:szCs w:val="20"/>
                <w:lang w:val="uk-UA"/>
              </w:rPr>
              <w:t>травня 2018 року</w:t>
            </w:r>
          </w:p>
        </w:tc>
      </w:tr>
      <w:tr>
        <w:trPr>
          <w:trHeight w:val="52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а відсутност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а відсутност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а відсутності</w:t>
            </w:r>
          </w:p>
        </w:tc>
      </w:tr>
      <w:tr>
        <w:trPr>
          <w:trHeight w:val="25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оненко Олег Савел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ко Світлана Васил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чук Ольга Іва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інченко Ігор Григо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асієнко Неля Михайл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іньковська Ірина Валенти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т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атєєв Сергій Всеволод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цов Олександр Григо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именко Наталія Миколаї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енченко Надія Іва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дратьєв Роман Семе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ін Олег Микола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євінте Сергій Василь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ядженн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борода Юрій Георг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ва Тетяна Іва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цко Володимир Василь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куляк Інна Віктор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оз Андрій Іва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ц Олексій Іва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еряний Віктор Анатол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еряний Олександр Анатол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тух Костянтин Костянти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ика Сергій Микола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ядженн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бан Олег Леонід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миніна Людмила Іва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пільняк Юрій Михайл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новий Микола Мака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сленко Анатолій Вікто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сленко Наталія Олександр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шкевич Наталя Миколаї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ітарєв Олег Борис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пова Світлана Миколаї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шко Сергій Георг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юка Юрій Григо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en-US"/>
        </w:rPr>
        <w:tab/>
        <w:tab/>
        <w:tab/>
        <w:tab/>
        <w:tab/>
        <w:tab/>
      </w:r>
    </w:p>
    <w:tbl>
      <w:tblPr>
        <w:tblW w:w="145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180"/>
        <w:gridCol w:w="1825"/>
        <w:gridCol w:w="1518"/>
        <w:gridCol w:w="1625"/>
        <w:gridCol w:w="1936"/>
        <w:gridCol w:w="1905"/>
        <w:gridCol w:w="1559"/>
      </w:tblGrid>
      <w:tr>
        <w:trPr>
          <w:trHeight w:val="317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П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5 травня 2018 року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 травня 2018 року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равня 2018 року</w:t>
            </w:r>
          </w:p>
        </w:tc>
      </w:tr>
      <w:tr>
        <w:trPr>
          <w:trHeight w:val="52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а відсутност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а відсутност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а відсутності</w:t>
            </w:r>
          </w:p>
        </w:tc>
      </w:tr>
      <w:tr>
        <w:trPr>
          <w:trHeight w:val="25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оненко Олег Савел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ко Світлана Васил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чук Ольга Іва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яд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інченко Ігор Григо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ікарняний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ікарняний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асієнко Неля Михайл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іньковська Ірина Валенти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атєєв Сергій Всеволод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цов Олександр Григо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именко Наталія Миколаї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т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енченко Надія Іва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т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дратьєв Роман Семе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ін Олег Микола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євінте Сергій Василь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яд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ядженн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борода Юрій Георг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ва Тетяна Іва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цко Володимир Василь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куляк Інна Віктор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оз Андрій Іва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ц Олексій Іва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еряний Віктор Анатол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еряний Олександр Анатол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тух Костянтин Костянти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ика Сергій Микола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яд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ядженн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ядженн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бан Олег Леонід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миніна Людмила Іва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ядженн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пільняк Юрій Михайл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ікарняний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новий Микола Мака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сленко Анатолій Вікто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сленко Наталія Олександр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шкевич Наталя Миколаї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ітарєв Олег Борис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робнича необхідність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пова Світлана Миколаї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шко Сергій Георг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юка Юрій Григо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Причини відсутності не повідомлені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5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180"/>
        <w:gridCol w:w="1825"/>
        <w:gridCol w:w="1518"/>
        <w:gridCol w:w="1625"/>
        <w:gridCol w:w="1936"/>
        <w:gridCol w:w="1651"/>
        <w:gridCol w:w="1813"/>
      </w:tblGrid>
      <w:tr>
        <w:trPr>
          <w:trHeight w:val="317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П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 травня 2018 року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 червня 2018 року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15 </w:t>
            </w:r>
            <w:r>
              <w:rPr>
                <w:b/>
                <w:sz w:val="20"/>
                <w:szCs w:val="20"/>
                <w:lang w:val="uk-UA"/>
              </w:rPr>
              <w:t>червня 2018 року</w:t>
            </w:r>
          </w:p>
        </w:tc>
      </w:tr>
      <w:tr>
        <w:trPr>
          <w:trHeight w:val="52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чина відсутност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а відсутност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а відсутності</w:t>
            </w:r>
          </w:p>
        </w:tc>
      </w:tr>
      <w:tr>
        <w:trPr>
          <w:trHeight w:val="25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оненко Олег Савел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імейними обставинам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ко Світлана Васил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т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ареєструвала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чук Ольга Іва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інченко Ігор Григо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відомле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зареєструвавс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ареєструвавс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асієнко Неля Михайл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ареєструвала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іньковська Ірина Валенти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тк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атєєв Сергій Всеволод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цов Олександр Григо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Не повідомле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Не зареєстрував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именко Наталія Миколаї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енченко Надія Іва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тка, участь в семінар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дратьєв Роман Семе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яд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ареєстрував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ін Олег Микола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євінте Сергій Василь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борода Юрій Георг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е повідомле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е зареєстрував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ареєструвавс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ва Тетяна Іва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відомле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ареєструвала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цко Володимир Василь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куляк Інна Віктор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оз Андрій Іва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ікарняний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а не повідомле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ц Олексій Іва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еряний Віктор Анатол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е повідомле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Не зареєструвавс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еряний Олександр Анатол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е повідомле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Не зареєструвавс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тух Костянтин Костянти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е зареєстрував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ика Сергій Микола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яд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імейними обставинам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бан Олег Леонід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відомле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миніна Людмила Іва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пільняк Юрій Михайл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новий Микола Мака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сленко Анатолій Вікто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овідомлен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е зареєстрував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сленко Наталія Олександр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е зареєструвала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шкевич Наталя Миколаї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яд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Не зареєструвала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ітарєв Олег Борис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пова Світлана Миколаї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шко Сергій Георг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яд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Не зареєстрував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юка Юрій Григо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5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180"/>
        <w:gridCol w:w="1825"/>
        <w:gridCol w:w="1518"/>
        <w:gridCol w:w="1625"/>
        <w:gridCol w:w="1936"/>
        <w:gridCol w:w="1651"/>
        <w:gridCol w:w="1813"/>
      </w:tblGrid>
      <w:tr>
        <w:trPr>
          <w:trHeight w:val="317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П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0 </w:t>
            </w:r>
            <w:r>
              <w:rPr>
                <w:b/>
                <w:sz w:val="20"/>
                <w:szCs w:val="20"/>
                <w:lang w:val="uk-UA"/>
              </w:rPr>
              <w:t>червня 2018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 червня 2018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3 </w:t>
            </w:r>
            <w:r>
              <w:rPr>
                <w:b/>
                <w:sz w:val="20"/>
                <w:szCs w:val="20"/>
                <w:lang w:val="uk-UA"/>
              </w:rPr>
              <w:t>липня 2018</w:t>
            </w:r>
          </w:p>
        </w:tc>
      </w:tr>
      <w:tr>
        <w:trPr>
          <w:trHeight w:val="52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а відсутност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а відсутност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а відсутності</w:t>
            </w:r>
          </w:p>
        </w:tc>
      </w:tr>
      <w:tr>
        <w:trPr>
          <w:trHeight w:val="25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оненко Олег Савел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ко Світлана Васил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чук Ольга Іва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інченко Ігор Григо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ареєстрував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ареєстрував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ареєструвавс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асієнко Неля Михайл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відомлен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іньковська Ірина Валенти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тк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атєєв Сергій Всеволод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цов Олександр Григо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робнича необхідність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тк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именко Наталія Миколаї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енченко Надія Іва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дратьєв Роман Семе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т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тк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ін Олег Микола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євінте Сергій Василь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відомлен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борода Юрій Георг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яд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ареєстрував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ареєструвавс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ва Тетяна Іва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відомлен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сімейними обставинами 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цко Володимир Василь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куляк Інна Віктор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оз Андрій Іва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ареєстрував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ареєструвавс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ц Олексій Іва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еряний Віктор Анатол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е повідомлен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еряний Олександр Анатол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робнича необхідність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тух Костянтин Костянтин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т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ика Сергій Микола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відомлен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бан Олег Леонід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миніна Людмила Іван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яд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ядженн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пільняк Юрій Михайл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новий Микола Мака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сленко Анатолій Вікто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відомлен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сленко Наталія Олександрі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імейними обставина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шкевич Наталя Миколаї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ареєструвала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ареєструвалас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ітарєв Олег Борис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т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тк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пова Світлана Миколаї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шко Сергій Георгій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відоми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юка Юрій Григо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ий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0086" w:hanging="0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Інформація узагальнена відділом забезпечення діяльності міської ради </w:t>
      </w:r>
      <w:r>
        <w:rPr>
          <w:b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ч. Біліченко Н.В.) Причини відсутності зазначені відповідно до усних повідомлень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32:00Z</dcterms:created>
  <dc:creator>Admin</dc:creator>
  <dc:description/>
  <cp:keywords/>
  <dc:language>en-US</dc:language>
  <cp:lastModifiedBy>User</cp:lastModifiedBy>
  <cp:lastPrinted>2018-07-04T11:04:00Z</cp:lastPrinted>
  <dcterms:modified xsi:type="dcterms:W3CDTF">2018-07-04T08:07:00Z</dcterms:modified>
  <cp:revision>25</cp:revision>
  <dc:subject/>
  <dc:title>Список </dc:title>
</cp:coreProperties>
</file>