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842173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 xml:space="preserve"> липня 2021 року              </w:t>
        <w:tab/>
        <w:tab/>
        <w:t xml:space="preserve">                </w:t>
        <w:tab/>
        <w:t xml:space="preserve">                                    №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тринац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ч.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тринадця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16 липня 2021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16 лип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 року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вернення депутатів Знам’янської міської ради восьмого скликання до Верховної Ради України та Кабінету Міністрів України  стосовно збереження виробничих підрозділів на території міста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фінансовому управлінню  Знам’янського міськвиконкому в оренду частини адміністративної будівлі по вул.Михайла Грушевського,17.</w:t>
      </w:r>
    </w:p>
    <w:p>
      <w:pPr>
        <w:pStyle w:val="TextBody"/>
        <w:numPr>
          <w:ilvl w:val="1"/>
          <w:numId w:val="3"/>
        </w:numPr>
        <w:rPr/>
      </w:pPr>
      <w:r>
        <w:rPr/>
        <w:t>Про включення потенційного об’єкту оренди до Переліку першого типу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о внесення змін до Положення про Громадський бюджет Знам’янської міської територіальної громади.</w:t>
      </w:r>
    </w:p>
    <w:p>
      <w:pPr>
        <w:pStyle w:val="TextBody"/>
        <w:numPr>
          <w:ilvl w:val="1"/>
          <w:numId w:val="3"/>
        </w:numPr>
        <w:rPr/>
      </w:pPr>
      <w:r>
        <w:rPr/>
        <w:t>Про реалізацію соціального проєкту «Активні парки-локації здорової України» у Знам’янській міській територіальній громаді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доповнень до Програми підтримки житлового фонду та благоустрою Знам’янської міської територіальної громади на 2021-2023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створення цільового благодійного фонду «Благоустрій Знам’янської міської територіальної громади» та затвердження Положення про цільовий благодійний фонд «Благоустрій Знам’янської міської територіальної громади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змін до розпорядження міського голови від 18 лютого 2016 року №8 «Про перейменування вулиць та провулків м.Знам’янка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 організаційно-кадрової роботи виконавчого комітет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службу у справах дітей виконавчого комітету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ложення про відділ ведення Державного реєстру виборців Знам’янської міської ради»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ШАМІНА С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ТАРАНУ А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РЯБОВІЙ Н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ОСББ «ЗЕЛЕНИЙ  ДВІР-9»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НІКОЛЕНКО М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НІКОЛЕНКО Л.Г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ВИХРЕСТЮК Г.Д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РЯБОВОЛУ Л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КРЮК А.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у власність ЛУЦЮК Я.О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ів землеустрою щодо відведення земельних ділянок у власність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КОРНІЙЧУК Г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ГРИЦАЙ Ю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у власність ЧЕРВАНЬ Н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проекту землеустрою щодо відведення земельної ділянки у власність МОРОЗ  Л.В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проекту землеустрою щодо відведення земельної ділянки у власність МОСКАЛЕНКУ М.С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НЕДАШКІВСЬКІЙ Т.П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ПОГРІБНОМУ Ю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САМЧУКУ М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ТЕСЛІ В.В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у власність ТЕСЛІ Н.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в оренду  КОЛОМОЙЦЕВУ Є.О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 дозволу на виготовлення технічної документації щодо встановлення меж земельної ділянки в натурі (на місцевості) в оренду   КОЛОМОЙЦЕВІЙ З.К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их документацій щодо встановлення меж земельних ділянок в натурі (на місцевості) у власність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ОГІЄВИЧУ О.Х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ДЯДЕНКО Г.П.</w:t>
      </w:r>
    </w:p>
    <w:p>
      <w:pPr>
        <w:pStyle w:val="TextBody"/>
        <w:numPr>
          <w:ilvl w:val="1"/>
          <w:numId w:val="3"/>
        </w:numPr>
        <w:rPr/>
      </w:pPr>
      <w:r>
        <w:rPr/>
        <w:t>Про продовження терміну дії договору оренди землі садово-городницькому товариству «СВІТАНОК».</w:t>
      </w:r>
    </w:p>
    <w:p>
      <w:pPr>
        <w:pStyle w:val="TextBody"/>
        <w:numPr>
          <w:ilvl w:val="1"/>
          <w:numId w:val="3"/>
        </w:numPr>
        <w:rPr/>
      </w:pPr>
      <w:r>
        <w:rPr/>
        <w:t>Про продовження терміну дії договору оренди землі ЯРЕМАЧЕНКО Г.І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ІВАНЧЕНКА С.П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в оренду ІВАНЧЕНКО Т.І., ІВАНЧЕНКУ М.С. та ІВАНЧЕНКО О.С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ТЮПИ І.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 встановлення меж земельної ділянки в натурі (на місцевості) в оренду КРАМАРУ О.В.</w:t>
      </w:r>
    </w:p>
    <w:p>
      <w:pPr>
        <w:pStyle w:val="TextBody"/>
        <w:numPr>
          <w:ilvl w:val="1"/>
          <w:numId w:val="3"/>
        </w:numPr>
        <w:rPr/>
      </w:pPr>
      <w:r>
        <w:rPr/>
        <w:t>Про вилучення земельної ділянки у АТ «РАЙФАЙЗЕН БАНК АВАЛЬ»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екту землеустрою щодо відведення земельної ділянки в оренду ХАНІЄВІЙ Н.Д.к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СОРОЦІ К.Ю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технічної документації із землеустрою щодо інвентаризації земель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щодо відведення земельної ділянки площею 130,0 кв.м для набуття права оренди шляхом продажу на аукціон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 щодо відведення земельної ділянки площею 30,0 кв.м для набуття права оренди шляхом продажу на аукціоні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розроблення проекту землеустрою  щодо відведення земельної ділянки площею 30,0 кв.м для набуття права оренди шляхом продажу на аукціоні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 технічної документації щодо встановлення меж земельної ділянки в натурі )на місцевості) у власність ДОРОНІНІЙ Н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ПАВЛОВУ А.М. та ПАВЛОВІЙ О.Ю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ГРИЦАЙ Ю.В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ДЕРЕВ’ЯНКУ А.А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ХОЛЯВІНСЬКОМУ В.М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виготовлення технічної документації щодо встановлення меж земельної ділянки в натурі (на місцевості) у власність ЧОРНОМУ С.М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технічної документації щодо встановлення меж земельної ділянки в натурі (на місцевості) у власність БУДЮК І.О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затвердження технічної документації щодо встановлення меж земельної ділянки в натурі (на місцевості) у власність УЖВЕНКО О.О.</w:t>
      </w:r>
    </w:p>
    <w:p>
      <w:pPr>
        <w:pStyle w:val="TextBody"/>
        <w:numPr>
          <w:ilvl w:val="1"/>
          <w:numId w:val="3"/>
        </w:numPr>
        <w:rPr/>
      </w:pPr>
      <w:r>
        <w:rPr/>
        <w:t>Про уточнення площі та видачу документів підтверджуючих право власності на земельну ділянку МАТЮШИНЦЮ Ю.І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КОРЖАВІНУ С.В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КРЮКУ С.В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БАБКІНІЙ Н.О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БАБКІНІЙ Ю.В.</w:t>
      </w:r>
    </w:p>
    <w:p>
      <w:pPr>
        <w:pStyle w:val="TextBody"/>
        <w:numPr>
          <w:ilvl w:val="1"/>
          <w:numId w:val="3"/>
        </w:numPr>
        <w:rPr/>
      </w:pPr>
      <w:r>
        <w:rPr/>
        <w:t>Про відмову в наданні дозволу на розроблення проекту землеустрою щодо відведення земельної ділянки у власність ЧУМАКОВІЙ Н.М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ізн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Рекомендувати головам постійних комісій міської ради провести засідання профільних комісій з розгляду питань порядку денного 12-13 липня 2021 ро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Відділу інформаційної діяльності та комунікацій з громадськістю (нач.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 w:before="0" w:after="200"/>
        <w:rPr/>
      </w:pPr>
      <w:r>
        <w:rPr>
          <w:b/>
          <w:sz w:val="24"/>
          <w:szCs w:val="22"/>
        </w:rPr>
        <w:t>Знам’янський міський голова                                            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7:00Z</dcterms:created>
  <dc:creator>User</dc:creator>
  <dc:description/>
  <cp:keywords/>
  <dc:language>en-US</dc:language>
  <cp:lastModifiedBy>Elena</cp:lastModifiedBy>
  <cp:lastPrinted>2021-07-06T14:18:00Z</cp:lastPrinted>
  <dcterms:modified xsi:type="dcterms:W3CDTF">2021-07-06T11:19:00Z</dcterms:modified>
  <cp:revision>3</cp:revision>
  <dc:subject/>
  <dc:title/>
</cp:coreProperties>
</file>