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142" w:leader="none"/>
        </w:tabs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1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371439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color w:val="231F39"/>
          <w:sz w:val="17"/>
          <w:szCs w:val="17"/>
          <w:lang w:val="uk-UA" w:eastAsia="en-US"/>
        </w:rPr>
      </w:pPr>
      <w:r>
        <w:rPr>
          <w:color w:val="231F39"/>
          <w:sz w:val="17"/>
          <w:szCs w:val="17"/>
          <w:lang w:val="uk-UA" w:eastAsia="en-US"/>
        </w:rPr>
      </w:r>
    </w:p>
    <w:p>
      <w:pPr>
        <w:pStyle w:val="Normal"/>
        <w:rPr>
          <w:color w:val="231F39"/>
          <w:sz w:val="17"/>
          <w:szCs w:val="17"/>
          <w:lang w:val="uk-UA" w:eastAsia="en-US"/>
        </w:rPr>
      </w:pPr>
      <w:r>
        <w:rPr>
          <w:color w:val="231F39"/>
          <w:sz w:val="17"/>
          <w:szCs w:val="17"/>
          <w:lang w:val="uk-UA" w:eastAsia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13 травня 2021 року                                                                   </w:t>
      </w:r>
      <w:r>
        <w:rPr>
          <w:b/>
          <w:bCs/>
        </w:rPr>
        <w:t xml:space="preserve">                       </w:t>
      </w:r>
      <w:r>
        <w:rPr>
          <w:b/>
          <w:bCs/>
          <w:lang w:val="uk-UA"/>
        </w:rPr>
        <w:t xml:space="preserve">№86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Дня пам</w:t>
      </w:r>
      <w:r>
        <w:rPr>
          <w:bCs/>
        </w:rPr>
        <w:t>’</w:t>
      </w:r>
      <w:r>
        <w:rPr>
          <w:bCs/>
          <w:lang w:val="uk-UA"/>
        </w:rPr>
        <w:t>яті жертв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Cs/>
          <w:lang w:val="uk-UA"/>
        </w:rPr>
        <w:t xml:space="preserve">політичних репресій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метою належного вшанування пам'яті жертв політичних репресій, забезпечення належної організації та проведення у 2021 році міських заходів  з нагоди </w:t>
      </w:r>
      <w:r>
        <w:rPr>
          <w:bCs/>
          <w:lang w:val="uk-UA"/>
        </w:rPr>
        <w:t>Дня пам’яті жертв політичних репресій</w:t>
      </w:r>
      <w:r>
        <w:rPr>
          <w:lang w:val="uk-UA"/>
        </w:rPr>
        <w:t>, керуючись ст.42 п.3 п/п 20 Закону України „Про місцеве самоврядування в Україні”: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 xml:space="preserve">Створити  організаційний комітет з підготовки та проведення заходів  </w:t>
      </w:r>
      <w:r>
        <w:rPr>
          <w:bCs/>
          <w:lang w:val="uk-UA"/>
        </w:rPr>
        <w:t>у зв’язку з відзначенням  Дня пам’яті  жертв політичних репресій</w:t>
      </w:r>
      <w:r>
        <w:rPr/>
        <w:t xml:space="preserve"> (додаток 1).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 xml:space="preserve">Затвердити міські заходи </w:t>
      </w:r>
      <w:r>
        <w:rPr>
          <w:bCs/>
          <w:lang w:val="uk-UA"/>
        </w:rPr>
        <w:t xml:space="preserve">у зв’язку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з відзначенням Дня пам’яті жертв політичних репресій </w:t>
      </w:r>
      <w:r>
        <w:rPr>
          <w:lang w:val="uk-UA"/>
        </w:rPr>
        <w:t xml:space="preserve"> (додаток 2).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bCs/>
          <w:lang w:val="uk-UA"/>
        </w:rPr>
        <w:t>Відділу  інформаційної діяльності та комунікацій з громадськістю (нач. Ірина ЗІНЬКОВСЬКА) забезпечити висвітлення  відзначення у 2021 році Дня пам’яті жертв  політичних  репресій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42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rPr/>
      </w:pPr>
      <w:r>
        <w:rPr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Знам’янський міський голова                                                      Володимир СОКИРКО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/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Cs/>
          <w:lang w:val="uk-UA"/>
        </w:rPr>
        <w:t xml:space="preserve">13  травня  2021 року №86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у 2021 році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 зв’язку з Днем пам’яті жертв  політичних репресій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773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РІФОНОВА  Крістіна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головний спеціаліст відділу культури і туризму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 Оксана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/>
              <w:t>начальник архівного відділу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ЧЕРКАС  Наталя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/>
            </w:pPr>
            <w:r>
              <w:rPr>
                <w:lang w:val="uk-UA" w:eastAsia="ru-RU"/>
              </w:rPr>
              <w:t>заступник начальник відділу освіти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type w:val="nextPage"/>
          <w:pgSz w:w="11906" w:h="16838"/>
          <w:pgMar w:left="1701" w:right="849" w:gutter="0" w:header="0" w:top="568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tabs>
          <w:tab w:val="clear" w:pos="709"/>
          <w:tab w:val="left" w:pos="411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</w:t>
      </w:r>
      <w:r>
        <w:rPr>
          <w:bCs/>
          <w:lang w:val="uk-UA"/>
        </w:rPr>
        <w:t>13 травня 2021 року  №86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 міських заходів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 зв’язку з Днем пам’яті жертв   політичних репресій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74"/>
        <w:gridCol w:w="2205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>
          <w:trHeight w:val="1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 благоустрою  пам’ятного  знаку жертвам голодоморів </w:t>
            </w:r>
            <w:r>
              <w:rPr/>
              <w:t>та політичних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епресій</w:t>
            </w:r>
            <w:r>
              <w:rPr>
                <w:lang w:val="uk-UA"/>
              </w:rPr>
              <w:t xml:space="preserve">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г ЧЕРНЯ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13.05.202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ів щодо соціального захисту реабілітованих громадян, які зазнали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ла ВОЛОШ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увати та направити для оприлюднення у місцевих засобах масової інформації та на сайті Знам’янської міської ради звернення міського голови у зв’язку з відзначенням Дня пам’яті жертв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.05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міста щодо приспущення Державного Прапора України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.05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у України та прапороносців під час покладання квітів до пам’ятного знаку жертвам голодоморів та політичних репресій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5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08.3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ити наявність корзини  з квітами,  квітів на зріз для поодинокого покладання біля пам’ятного знаку жертвам голодоморів та політичних репресій в Україні від міської влад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.05.202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у навчальних закладах  міста тематичних заході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9" w:leader="none"/>
              </w:tabs>
              <w:ind w:left="0" w:firstLine="287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години історичної пам’яті «Жертви політичних репресій»;</w:t>
            </w:r>
          </w:p>
          <w:p>
            <w:pPr>
              <w:pStyle w:val="Normal"/>
              <w:numPr>
                <w:ilvl w:val="0"/>
                <w:numId w:val="2"/>
              </w:numPr>
              <w:ind w:left="4" w:firstLine="356"/>
              <w:jc w:val="both"/>
              <w:textAlignment w:val="baseline"/>
              <w:rPr/>
            </w:pPr>
            <w:r>
              <w:rPr>
                <w:szCs w:val="28"/>
                <w:shd w:fill="FFFFFF" w:val="clear"/>
                <w:lang w:val="uk-UA"/>
              </w:rPr>
              <w:t xml:space="preserve">інформаційні хвилинки «Уроки минулого",  "Реабілітовані історією» з переглядом відеофрагментів та </w:t>
            </w:r>
            <w:r>
              <w:rPr>
                <w:lang w:val="uk-UA"/>
              </w:rPr>
              <w:t>документальних кадрів та відеорядів історико-краєзнавчого та просвітницького характеру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сторичний екскурс-онлайн з використанням матеріалів документальних хронік/фільмів "Ті десять років. Євген Сверстюк", "Просвітлої дороги свічка чорна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ртуальні подорожі до тематичних музейних експозицій;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ібліотечні онлайн-мандрівки «Стежками історичної пам’яті», дайджест подій «Про минуле для майбутнього» з висвітленням хроніки подій «Трагічні уроки історії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    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вести у закладах культури міста:</w:t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хвилина   «Великі твої жертви,Україно»</w:t>
            </w:r>
          </w:p>
          <w:p>
            <w:pPr>
              <w:pStyle w:val="Normal"/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Історична хвилинка «Трагедія 30-х»</w:t>
            </w:r>
          </w:p>
          <w:p>
            <w:pPr>
              <w:pStyle w:val="Style14"/>
              <w:ind w:left="33" w:firstLine="142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Style14"/>
              <w:ind w:left="33" w:firstLine="14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 w:eastAsia="en-US"/>
              </w:rPr>
            </w:pPr>
            <w:r>
              <w:rPr>
                <w:lang w:val="uk-UA"/>
              </w:rPr>
              <w:t>Година  історичної правди «Хвилі репресій»</w:t>
            </w:r>
          </w:p>
          <w:p>
            <w:pPr>
              <w:pStyle w:val="Style14"/>
              <w:ind w:left="33" w:firstLine="14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4"/>
              <w:ind w:left="33" w:firstLine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нлайн-подорож сторінками історії «Жити і пам`ятати»</w:t>
            </w:r>
          </w:p>
          <w:p>
            <w:pPr>
              <w:pStyle w:val="Normal"/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нижкова викладка «Трагедія не знищеної волі»</w:t>
            </w:r>
          </w:p>
          <w:p>
            <w:pPr>
              <w:pStyle w:val="Style14"/>
              <w:ind w:left="33" w:firstLine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манах пам’яті «Вічний собор»</w:t>
            </w:r>
          </w:p>
          <w:p>
            <w:pPr>
              <w:pStyle w:val="Style14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Style14"/>
              <w:ind w:left="33" w:firstLine="142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 w:eastAsia="en-US"/>
              </w:rPr>
            </w:pPr>
            <w:r>
              <w:rPr>
                <w:lang w:val="uk-UA" w:eastAsia="en-US"/>
              </w:rPr>
              <w:t>Виставка «Час чорного птаха над Знам’янкою»</w:t>
            </w:r>
          </w:p>
          <w:p>
            <w:pPr>
              <w:pStyle w:val="Normal"/>
              <w:ind w:left="33" w:firstLine="142"/>
              <w:textAlignment w:val="baselin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33" w:firstLine="142"/>
              <w:textAlignment w:val="baselin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 w:eastAsia="en-US"/>
              </w:rPr>
              <w:t>Віртуальна виставка «Без прощення і часу давнини. Земляки, вбиті тиранією»</w:t>
            </w:r>
          </w:p>
          <w:p>
            <w:pPr>
              <w:pStyle w:val="Normal"/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еореквієм до Дня пам’яті політичних репресій «У жорнах репресій»</w:t>
            </w:r>
          </w:p>
          <w:p>
            <w:pPr>
              <w:pStyle w:val="Style14"/>
              <w:ind w:left="0" w:hanging="0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Година спілкування з гуртківцями та учасниками клубів за інтересами 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«Свобода, оплачена дорогою ціною»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/>
            </w:pPr>
            <w:r>
              <w:rPr>
                <w:lang w:val="uk-UA"/>
              </w:rPr>
              <w:t>Публікація</w:t>
            </w:r>
            <w:r>
              <w:rPr>
                <w:bCs/>
                <w:lang w:val="uk-UA"/>
              </w:rPr>
              <w:t xml:space="preserve"> до відзначення Дня п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 xml:space="preserve">яті жертв політичних репресій </w:t>
            </w:r>
            <w:r>
              <w:rPr>
                <w:lang w:val="uk-UA"/>
              </w:rPr>
              <w:t xml:space="preserve"> на сторінці БК у Ф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узей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узей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МПК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К смт. Знам’янка Друга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БК смт. Знам’янка Друга,  відділ культури і туриз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-20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6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4.05.2021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мендувати релігійним громадам відслужити поминальні панахиди за жертвами політичних репресій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21</w:t>
            </w:r>
          </w:p>
        </w:tc>
      </w:tr>
    </w:tbl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tabs>
          <w:tab w:val="clear" w:pos="709"/>
          <w:tab w:val="left" w:pos="6379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Керуючий справами</w:t>
      </w:r>
    </w:p>
    <w:p>
      <w:pPr>
        <w:pStyle w:val="21"/>
        <w:tabs>
          <w:tab w:val="clear" w:pos="709"/>
          <w:tab w:val="left" w:pos="4111" w:leader="none"/>
        </w:tabs>
        <w:jc w:val="both"/>
        <w:rPr/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1">
    <w:name w:val="s1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23:00Z</dcterms:created>
  <dc:creator>Natali</dc:creator>
  <dc:description/>
  <cp:keywords/>
  <dc:language>en-US</dc:language>
  <cp:lastModifiedBy>Elena</cp:lastModifiedBy>
  <cp:lastPrinted>2021-05-12T15:28:00Z</cp:lastPrinted>
  <dcterms:modified xsi:type="dcterms:W3CDTF">2021-05-13T06:48:00Z</dcterms:modified>
  <cp:revision>3</cp:revision>
  <dc:subject/>
  <dc:title>Україна</dc:title>
</cp:coreProperties>
</file>