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6406147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лютого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н., яка є дитиною - сиротою, навчається в Кропивницькому медичному коледжі імені Мухіна, мешкає в ***, з проханням поставити її на квартирний облік для отримання житла, склад сім’ї – одна особа. Первинним обліком ***. є селище міського типу Знам’янка Друг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 - сиротою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1:57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1-28T13:52:00Z</dcterms:modified>
  <cp:revision>3</cp:revision>
  <dc:subject/>
  <dc:title>Україна</dc:title>
</cp:coreProperties>
</file>