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en-US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909622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2 березня  2020  року        </w:t>
        <w:tab/>
        <w:tab/>
        <w:t xml:space="preserve">      </w:t>
        <w:tab/>
        <w:tab/>
        <w:t xml:space="preserve">                     </w:t>
        <w:tab/>
        <w:tab/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66</w:t>
      </w:r>
    </w:p>
    <w:p>
      <w:pPr>
        <w:pStyle w:val="Heading4"/>
        <w:jc w:val="center"/>
        <w:rPr>
          <w:b/>
          <w:b/>
          <w:szCs w:val="24"/>
          <w:lang w:val="uk-UA"/>
        </w:rPr>
      </w:pPr>
      <w:r>
        <w:rPr>
          <w:b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недієздатної особи на продаж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го будинку та укладення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говору купівлі - продажу </w:t>
      </w:r>
    </w:p>
    <w:p>
      <w:pPr>
        <w:pStyle w:val="Style11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адресу виконавчого комітету Знам’янської міської ради, як органу опіки та піклування, надійшла заява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, який згідно з рішенням Знам’янського міськрайонного суду Кіровоградської області від 31.10.2019 р. №389/2070/19, провадження №2-о/389/84/19, є опікуном недієздатної матері </w:t>
      </w:r>
      <w:r>
        <w:rPr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 н., про надання дозволу на продаж житлового будинку за адресою: Кіровоградська область, Знам’янський район, село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на праві приватної власності належить недієздатній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згідно з рішенням Знам’янського міськрайонного суду Кіровоградської області від 09.12.2005 р.). </w:t>
      </w:r>
    </w:p>
    <w:p>
      <w:pPr>
        <w:pStyle w:val="Style11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даний час </w:t>
      </w:r>
      <w:r>
        <w:rPr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є власницею житлового будинку по вулиці </w:t>
      </w:r>
      <w:r>
        <w:rPr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місті Знам’янка, де фактично зареєстрована та проживає разом з сином </w:t>
      </w:r>
      <w:r>
        <w:rPr>
          <w:sz w:val="24"/>
          <w:szCs w:val="24"/>
          <w:lang w:val="uk-UA"/>
        </w:rPr>
        <w:t>***</w:t>
      </w:r>
    </w:p>
    <w:p>
      <w:pPr>
        <w:pStyle w:val="Style11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даж майна недієздатної в с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е порушує її житлові права, оскільки вона залишається власницею житлового будинку в місті </w:t>
      </w:r>
      <w:r>
        <w:rPr>
          <w:sz w:val="24"/>
          <w:szCs w:val="24"/>
          <w:lang w:val="uk-UA"/>
        </w:rPr>
        <w:t>***</w:t>
      </w:r>
    </w:p>
    <w:p>
      <w:pPr>
        <w:pStyle w:val="Style11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рішенні опікунської ради   (протокол №1 від 31.01.2020 р.)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1"/>
        <w:spacing w:lineRule="auto" w:line="24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ий є опікуном над недієздатн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тір’ю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н.,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родати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ий будинок за адресою: Кіровоградська область, Знам’янський район, м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на праві приватної власності належить недієздатній Ущаповській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умови перерахування коштів, отриманих від продажу будинку, на рахунок, відкритий у банку на ім’я недієздатної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1"/>
        <w:spacing w:lineRule="auto" w:line="24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 Зобов’язати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. надати до юридичного відділу виконавчого комітету Знам’янської міської ради копії документів про продаж житлового будинку та перерахування коштів </w:t>
      </w:r>
      <w:r>
        <w:rPr>
          <w:rFonts w:cs="Times New Roman" w:ascii="Times New Roman" w:hAnsi="Times New Roman"/>
          <w:sz w:val="24"/>
          <w:szCs w:val="24"/>
          <w:lang w:val="uk-UA"/>
        </w:rPr>
        <w:t>на рахунок, відкритий у банку на ім’я недієздатної м</w:t>
      </w:r>
      <w:r>
        <w:rPr>
          <w:sz w:val="24"/>
          <w:szCs w:val="24"/>
          <w:lang w:val="uk-UA"/>
        </w:rPr>
        <w:t>***</w:t>
      </w:r>
    </w:p>
    <w:p>
      <w:pPr>
        <w:pStyle w:val="Style11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4. Встановити термін дії даного рішення – 6 (шість) місяців.</w:t>
      </w:r>
    </w:p>
    <w:p>
      <w:pPr>
        <w:pStyle w:val="Style11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Організацію виконання даного рішення покласти на юридичний відділ (нач. Юрій ДАНІЛЬЧЕНКО).</w:t>
      </w:r>
    </w:p>
    <w:p>
      <w:pPr>
        <w:pStyle w:val="Style11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6. Контроль за виконанням рішення покласти на керуючу справами виконавчого комітету Ірину РАТУШНУ.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Перший заступник міського голови                                          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uk-UA"/>
        </w:rPr>
        <w:t>Валентина ЗАГОРОДНЯ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45:00Z</dcterms:created>
  <dc:creator>Молін Олександр Сергійович</dc:creator>
  <dc:description/>
  <cp:keywords/>
  <dc:language>en-US</dc:language>
  <cp:lastModifiedBy>ПК5</cp:lastModifiedBy>
  <cp:lastPrinted>2020-03-10T17:09:00Z</cp:lastPrinted>
  <dcterms:modified xsi:type="dcterms:W3CDTF">2020-03-18T13:13:00Z</dcterms:modified>
  <cp:revision>10</cp:revision>
  <dc:subject/>
  <dc:title> </dc:title>
</cp:coreProperties>
</file>