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lang w:val="en-US"/>
        </w:rPr>
        <w:t xml:space="preserve"> </w:t>
      </w:r>
      <w:r>
        <w:rPr>
          <w:b/>
          <w:iCs/>
          <w:sz w:val="24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9914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63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т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еповнолітнім дітям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 вул. *** щодо дозволу на дарування житлової квартири *** по ***, право користування якою належить малолітньому *** р.н., та  неповнолітньому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 свідоцтвом про право власності на нерухоме майно від 03.10.2007 р.             № ***  житлова квартира за адресою: Кіровоградська область, м.Знам’янка,                    вул. ***</w:t>
      </w:r>
      <w:r>
        <w:rPr>
          <w:rFonts w:eastAsia="Batang;바탕"/>
          <w:bCs/>
          <w:szCs w:val="24"/>
          <w:lang w:val="uk-UA"/>
        </w:rPr>
        <w:t xml:space="preserve">на праві власності належить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яка має намір подарувати її ***, право користування  якою належить малолітньому ***  р.н., та  неповнолітньому *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ітей 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, яка мешкає за адресою: Кіровоградська область, м. *** подарувати *** р.н., житлову квартиру, що  знаходиться за адресою: Кіровоградська область, *** *** право користування якою належить малолітньому ***, ***.н., та  неповнолітньому *** р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>Валентина ЗАГОРОДНЯ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3:00Z</dcterms:created>
  <dc:creator>Молін Олександр Сергійович</dc:creator>
  <dc:description/>
  <cp:keywords/>
  <dc:language>en-US</dc:language>
  <cp:lastModifiedBy>ПК5</cp:lastModifiedBy>
  <cp:lastPrinted>2020-03-10T17:08:00Z</cp:lastPrinted>
  <dcterms:modified xsi:type="dcterms:W3CDTF">2020-03-18T13:10:00Z</dcterms:modified>
  <cp:revision>9</cp:revision>
  <dc:subject/>
  <dc:title> </dc:title>
</cp:coreProperties>
</file>