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ПРОЕКТ   №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8569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З нагоди відзначення Дня захисника України, на виконання розпорядження міського голови від 05 жовтня 2018 року № 138 «Про відзначення Дня захисника України», враховуючи клопотання в.о.голови ГО «Знам’янська Спілка ветеранів АТО» від 04 жовтня 2018 року № 71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>1. Затвердити список отримувачів одноразової грошової допомоги з нагоди відзначення Дня захисника України (додається)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готівкою одноразової грошової допомоги отримувачам, зазначеним у списку, протягом жовтня 2018 рок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 xml:space="preserve">ЗАТВЕРДЖЕНО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ішенням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   жовтня 2018 року №______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тримувачів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відзначення Дня захисник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52"/>
        <w:gridCol w:w="4208"/>
        <w:gridCol w:w="1400"/>
      </w:tblGrid>
      <w:tr>
        <w:trPr>
          <w:trHeight w:val="138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′я, по-батькові повністю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ий стату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widowControl w:val="false"/>
              <w:autoSpaceDE w:val="false"/>
              <w:ind w:left="113" w:right="-2" w:hanging="0"/>
              <w:jc w:val="center"/>
              <w:rPr/>
            </w:pPr>
            <w:r>
              <w:rPr>
                <w:b/>
                <w:lang w:val="uk-UA"/>
              </w:rPr>
              <w:t>одноразової грошової  допомоги</w:t>
            </w:r>
          </w:p>
          <w:p>
            <w:pPr>
              <w:pStyle w:val="Normal"/>
              <w:widowControl w:val="false"/>
              <w:autoSpaceDE w:val="false"/>
              <w:ind w:left="113"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оліко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натолій Микола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ол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Юлія Олександр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Носков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іна Іван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апелюха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ктор І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Єфремов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Юлія Миколаї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Єфремо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ергій Леонід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Цуркан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дія Михайл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ісліченко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кторія Васил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ісліченко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вітлана Петр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Трубін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ергій Пилип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оваль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вітлана Степан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оваль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Федір Федо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Мазур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Анатолій Федорович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пов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Олександр Сергі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ін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икола Микола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ка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Євгеній Анатолі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інець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асиль Володими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лов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іктор Пантелі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рпов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ргій Дмит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ірошніченко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лег Володими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азуренко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ктор І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00,0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2"/>
          <w:lang w:val="uk-UA"/>
        </w:rPr>
        <w:t xml:space="preserve">Начальник УСЗН </w:t>
        <w:tab/>
        <w:tab/>
        <w:tab/>
        <w:tab/>
        <w:tab/>
        <w:t xml:space="preserve">  А.Волош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29:00Z</dcterms:created>
  <dc:creator>Lena</dc:creator>
  <dc:description/>
  <cp:keywords/>
  <dc:language>en-US</dc:language>
  <cp:lastModifiedBy>Elena</cp:lastModifiedBy>
  <cp:lastPrinted>2016-12-13T08:15:00Z</cp:lastPrinted>
  <dcterms:modified xsi:type="dcterms:W3CDTF">2018-10-08T10:30:00Z</dcterms:modified>
  <cp:revision>3</cp:revision>
  <dc:subject/>
  <dc:title>Україна</dc:title>
</cp:coreProperties>
</file>