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3195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№10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затвердження перелі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ектів-переможців Громадсь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юджету в м. Знам’янка за 2018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метою координації виконання основних завдань щодо впровадження та функціонування Міської Програми Громадського бюджету міста Знам’янка, на виконання рішення сесії Знам’янської міської ради від 17.11.2017р. №1182 «Про затвердження Положення про громадський бюджет міста Знам’янки», протоколу засідання Координаційної ради по впровадженню та функціонуванню Громадського бюджету м. Знам’янки від 12.11.2018р. №4, </w:t>
      </w:r>
      <w:r>
        <w:rPr>
          <w:rFonts w:cs="Times New Roman" w:ascii="Times New Roman" w:hAnsi="Times New Roman"/>
          <w:sz w:val="24"/>
          <w:lang w:val="uk-UA"/>
        </w:rPr>
        <w:t>керуючись п.2 ст. 52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перелік Проектів-переможців Громадського бюджету в м. Знам’янка за 2018 рік реалізація яких запланована у 2019 роц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Управлінню містобудування, архітектури та житлово-комунального господарства Знам’янської міської ради (нач. Нікітін М.М.) забезпечити реалізацію Проектів – переможців у 2019 році за рахунок коштів бюджету міс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Фінансовому управлінню виконавчого комітету Знам’янської міської ради (нач. Лихота Г.В.) забезпечити фінансування робіт, пов’язаних з  реалізацією зазначених проектів, в межах відповідних бюджетних признач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 питань  діяльності  виконавчих органів  Гребенюка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від   18 квітня  2019 року №1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Перел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ектів-переможців Громадського бюджету в м. Знам’янка за 2018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62"/>
        <w:gridCol w:w="36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ловний розпорядник коштів, відповідальний за впровадження прое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лаштування нової системи освітлення у сквері (освітлення) та зони Wi-F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еалізації проекту: вул. Віктора Голого, сквер біля Знам’янської загальноосвітньої школи - інтернату І-ІІІ ступені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лаштування майданчика для смітт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це реалізації проекту: Майданчик для сміття по вул. Героїв Чорнобиля між                  вул. С.Крушельницької та                                         вул. Українською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мове покриття спортивного майданч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еалізації проекту: Спортивний майданчик по вул. Героїв Чорнобиля біля закладу дошкільної освіти  № 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9:00Z</dcterms:created>
  <dc:creator>Гринченко Ольга</dc:creator>
  <dc:description/>
  <cp:keywords/>
  <dc:language>en-US</dc:language>
  <cp:lastModifiedBy>Elena</cp:lastModifiedBy>
  <cp:lastPrinted>2019-03-05T15:43:00Z</cp:lastPrinted>
  <dcterms:modified xsi:type="dcterms:W3CDTF">2019-04-19T05:17:00Z</dcterms:modified>
  <cp:revision>9</cp:revision>
  <dc:subject/>
  <dc:title/>
</cp:coreProperties>
</file>