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449605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аража №23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НАСІННИКА Сергія Васильовича про визначення розміру пайової участі у розвитку інфраструктури міста від загальної кошторисної вартості побудованого гаража №23 по вул. Станційній у м. Знам'янка, керуючись підпунктом 1), пункту 2,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ого гаража №23 по вул. Станційній у м. Знам'янка, яка складає 32 500 (тридцять дві тисячі п’ятсот) грн., та зобов'язати гр. НАСІННИКА Сергія Василь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20-09-14T10:49:00Z</dcterms:modified>
  <cp:revision>2</cp:revision>
  <dc:subject/>
  <dc:title>Україна</dc:title>
</cp:coreProperties>
</file>