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9874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43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Експлуатаційного вагонного депо Знам’янка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загальний список квартирного обліку працівників Експлуатаційного вагонного депо Знам’янка регіональної філії «Одеська залізниця» Публічного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ти таким, що втратило чинність рішення виконавчого комітету від 10.05.2018 року №134 «Про затвердження списків квартирного обліку працівників  експлуатаційного вагонного депо Знам’янка» регіональної філії «Одеська залізниця» ПАТ «Українська залізниця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Міський голова</w:t>
        <w:tab/>
        <w:tab/>
        <w:tab/>
        <w:t xml:space="preserve">   С. Філіпенко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6:06:00Z</dcterms:created>
  <dc:creator>Данильченко</dc:creator>
  <dc:description/>
  <cp:keywords/>
  <dc:language>en-US</dc:language>
  <cp:lastModifiedBy>Elena</cp:lastModifiedBy>
  <cp:lastPrinted>2013-10-07T14:32:00Z</cp:lastPrinted>
  <dcterms:modified xsi:type="dcterms:W3CDTF">2019-01-02T11:55:00Z</dcterms:modified>
  <cp:revision>5</cp:revision>
  <dc:subject/>
  <dc:title>Україна</dc:title>
</cp:coreProperties>
</file>