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29187438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en-US"/>
        </w:rPr>
      </w:pPr>
      <w:r>
        <w:rPr>
          <w:szCs w:val="24"/>
        </w:rPr>
        <w:t>Рішення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>27</w:t>
      </w:r>
      <w:r>
        <w:rPr>
          <w:sz w:val="24"/>
          <w:szCs w:val="24"/>
        </w:rPr>
        <w:t xml:space="preserve">  грудня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sz w:val="24"/>
          <w:szCs w:val="24"/>
          <w:lang w:val="uk-UA"/>
        </w:rPr>
        <w:t>343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>Про затвердження списків квартирного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 xml:space="preserve">обліку працівників Експлуатаційного 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>вагонного депо Знам’янка регіональної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 xml:space="preserve">філії «Одеська залізниця»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Т «Українська залізниця»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 xml:space="preserve">Розглянувши пропозиції Експлуатаційного вагонного депо Знам’янка регіональної філії «Одеська залізниця» Публічного акціонерного товариства «Українська залізниця» </w:t>
      </w:r>
      <w:r>
        <w:rPr>
          <w:sz w:val="24"/>
          <w:szCs w:val="24"/>
          <w:lang w:val="uk-UA" w:eastAsia="ko-KR"/>
        </w:rPr>
        <w:t xml:space="preserve">щодо затвердження загального списку квартирного обліку працівників, </w:t>
      </w:r>
      <w:r>
        <w:rPr>
          <w:sz w:val="24"/>
          <w:szCs w:val="24"/>
          <w:lang w:val="uk-UA"/>
        </w:rPr>
        <w:t xml:space="preserve"> 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ч.2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ст.39 Житлового кодексу УРСР, п/п 7 п. 6 ст. 30 Закону України ”Про місцеве самоврядування в Україні”, виконавчий комітет Знам’янської міської ради,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z w:val="26"/>
          <w:szCs w:val="24"/>
          <w:lang w:val="uk-UA"/>
        </w:rPr>
      </w:pPr>
      <w:r>
        <w:rPr>
          <w:b/>
          <w:sz w:val="26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Затвердити загальний список квартирного обліку працівників Експлуатаційного вагонного депо Знам’янка регіональної філії «Одеська залізниця» Публічного акціонерного товариства «Українська залізниця» в кількості – 2 осіб (список додається)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Визнати таким, що втратило чинність рішення виконавчого комітету від 10.05.2018 року №134 «Про затвердження списків квартирного обліку працівників  експлуатаційного вагонного депо Знам’янка» регіональної філії «Одеська залізниця» ПАТ «Українська залізниця»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08"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08" w:firstLine="70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708" w:firstLine="70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  <w:lang w:val="uk-UA"/>
        </w:rPr>
        <w:t>Міський голова</w:t>
        <w:tab/>
        <w:tab/>
        <w:tab/>
        <w:t xml:space="preserve">   С. Філіпенко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rFonts w:eastAsia="Batang;바탕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2T06:06:00Z</dcterms:created>
  <dc:creator>Данильченко</dc:creator>
  <dc:description/>
  <cp:keywords/>
  <dc:language>en-US</dc:language>
  <cp:lastModifiedBy>Elena</cp:lastModifiedBy>
  <cp:lastPrinted>2013-10-07T14:32:00Z</cp:lastPrinted>
  <dcterms:modified xsi:type="dcterms:W3CDTF">2019-01-02T11:55:00Z</dcterms:modified>
  <cp:revision>5</cp:revision>
  <dc:subject/>
  <dc:title>Україна</dc:title>
</cp:coreProperties>
</file>