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9347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 на ім’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ьої дитин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**,  щодо дозволу на дарування житлової квартири на ім’я малолітньої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 продажу квартири від**р. житлова квартира за адресою: Кіровоградська обл., м.Знам’янка, вул. 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власності належить **, який має  намір подарувати  її  малолітній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, подарувати на ім’я малолітньої ** р.н., житлову квартиру, що  знаходиться за адресою: Кіровоградська область, м.Знам’янка, вул. Привокзальна, **, та укласти відповідний договір дарування   вищевказаної  квартири в нотаріальних органах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lang w:val="uk-UA"/>
        </w:rPr>
        <w:t>Дозволити батькам,**, які мешкають за адресою: Кіровоградська область, Знам’янський район, с.Петрово, **  прийняти  в дар на ім’я малолітньої дитини, **р</w:t>
      </w:r>
      <w:r>
        <w:rPr>
          <w:szCs w:val="24"/>
          <w:lang w:val="uk-UA"/>
        </w:rPr>
        <w:t>.н., від **,  квартиру за адресою: Кіровоградська область, м.Знам’янка, вул. Привокзальна, **, та укласти і підписати договір дарування та будь-які заяви від імені та в інтересах малолітньої дитини ** р.н.,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10:00Z</dcterms:created>
  <dc:creator>Молін Олександр Сергійович</dc:creator>
  <dc:description/>
  <dc:language>en-US</dc:language>
  <cp:lastModifiedBy>ССД-Карпук</cp:lastModifiedBy>
  <cp:lastPrinted>2020-01-31T15:31:00Z</cp:lastPrinted>
  <dcterms:modified xsi:type="dcterms:W3CDTF">2020-01-31T14:12:00Z</dcterms:modified>
  <cp:revision>3</cp:revision>
  <dc:subject/>
  <dc:title/>
</cp:coreProperties>
</file>