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0725566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20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Про зняття з квартирного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у 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***. н., проживає за адресою у ***, перебуває на квартирному обліку згідно рішення виконавчого комітету від 31.07.2019 року №173, з проханням зняти його з квартирного обліку міськвиконкому за власним бажанням в зв’язку із необхідністю стати на квартирний облік для отримання житла у військовій частині, де він проходить військову службу за контрактом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 3 ст. 12 Закону України «Про соціальний і правовий захист військовослужбовців та членів їх сімей» від 20.12.1991 р. №201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 37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яти *** р.н., склад сім’ї – три особи, з квартирного обліку при виконавчому комітеті Знам’янської міської ради, а також вилучити з окремих списків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                 Сергій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03:00Z</dcterms:created>
  <dc:creator>Молін Олександр Сергійович</dc:creator>
  <dc:description/>
  <cp:keywords/>
  <dc:language>en-US</dc:language>
  <cp:lastModifiedBy>ПК</cp:lastModifiedBy>
  <cp:lastPrinted>2020-07-07T14:34:00Z</cp:lastPrinted>
  <dcterms:modified xsi:type="dcterms:W3CDTF">2020-07-10T12:24:00Z</dcterms:modified>
  <cp:revision>4</cp:revision>
  <dc:subject/>
  <dc:title> </dc:title>
</cp:coreProperties>
</file>