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06874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3  чер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129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 xml:space="preserve">розпорядження  Кабінету  Міністрів України  від  25 березня  2020  року </w:t>
      </w:r>
    </w:p>
    <w:p>
      <w:pPr>
        <w:pStyle w:val="Normal"/>
        <w:ind w:left="709" w:right="125" w:hanging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22 червня 2020 року» замінити словами і цифрами «до 31 липня 2020 року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03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6-30T11:57:00Z</dcterms:modified>
  <cp:revision>3</cp:revision>
  <dc:subject/>
  <dc:title/>
</cp:coreProperties>
</file>