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6661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26 листопада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 xml:space="preserve">257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І квартал 2020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І квартал 2020 року (додається).</w:t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6 листопада  2020 року  №257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4"/>
        <w:gridCol w:w="1984"/>
        <w:gridCol w:w="142"/>
        <w:gridCol w:w="2126"/>
        <w:gridCol w:w="2977"/>
      </w:tblGrid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ий проєкт рішення </w:t>
            </w:r>
            <w:r>
              <w:rPr>
                <w:sz w:val="24"/>
                <w:szCs w:val="24"/>
              </w:rPr>
              <w:t>(оприлюднен</w:t>
            </w:r>
            <w:r>
              <w:rPr>
                <w:sz w:val="24"/>
                <w:szCs w:val="24"/>
                <w:lang w:val="uk-UA"/>
              </w:rPr>
              <w:t>о 15.10.2020)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№ 13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№ 15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17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№  19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4.09.2020    № 20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шення виконавчого комітету від 22.10.2020     № 2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 № 15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1.08.2020     № 17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ІІІ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 Василь БЕЗ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е було потреби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9.07.2020 №14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7.2020р. №146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0р. №19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6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3.07.2020    № 145</w:t>
            </w:r>
            <w:r>
              <w:rPr>
                <w:sz w:val="24"/>
                <w:szCs w:val="24"/>
              </w:rPr>
              <w:t>?</w:t>
            </w:r>
            <w:r>
              <w:rPr>
                <w:sz w:val="24"/>
                <w:szCs w:val="24"/>
                <w:lang w:val="uk-UA"/>
              </w:rPr>
              <w:t xml:space="preserve">від 31.08.20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7.2020р. №13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07.2020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136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1.08.2020р. №159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8.2020р. №16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58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0.09.2020    № 183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3.07.2020 №146; від 10.09.2020 №184; від 10.09.2020 №185; від 24.09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93,194,195,196,19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риса КАРПУ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20, 13.07.2020, 20.07.2020, 27.07.2020, 03.08.2020, 10.08.2020, 31.08.2020, 07.09.2020, 2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, 08.07.2020, 09.07.2020, 30.07.202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8.2020, 12.08.2020, 26.08.2020, 03.09.2020, 09.09.2020, 1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20, 10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Надія БІЛОГРАД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комісії не проводилися, в зв’язку з відсутністю заяв громадян 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Олена КОМІСАР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7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ятьс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Сергій ОВРАШ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2020, 10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7.2020,19.08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Наталя СКЛ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0,31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ГРЕБЕНЮ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0,20.08.2020, 23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,31.08.2020, 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7.2020,  0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21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2020,14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ься 1 раз на піврічч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2020,27.07.2020, 19.08.2020, 08.09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9.2020,24.09.2020, 05.10.202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з відсутністю заяв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5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носилос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єкт  рішення підготовлено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убліковано на веб-сайті на жовтень 2020 року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0.07.2020 </w:t>
            </w:r>
            <w:r>
              <w:rPr>
                <w:sz w:val="24"/>
                <w:szCs w:val="24"/>
                <w:lang w:val="uk-UA"/>
              </w:rPr>
              <w:t>відбулося</w:t>
            </w:r>
            <w:r>
              <w:rPr>
                <w:sz w:val="24"/>
                <w:szCs w:val="24"/>
              </w:rPr>
              <w:t xml:space="preserve"> нагород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яться щопонеділка 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 засідання виконавчого комітету: 09.07.2020, 21.07.2020, 23.07.2020, 30.07.2020, 31.08.2020, 10.09.2020, 24.09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осінньо-зимового періоду 2019-2020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р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 Олена 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  проведено нараду з керівниками та головними бухгалтера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8.2020 проведено роз’яснювальну роботу з керівниками релігійних громад на виконання  доручення  Прем’єр-міністра України Дениса Шмигаля відповідно до листа Служби безпеки України від 22.07.2020 року №99/286 </w:t>
            </w:r>
            <w:r>
              <w:rPr>
                <w:sz w:val="24"/>
                <w:szCs w:val="24"/>
                <w:lang w:val="uk-UA" w:bidi="en-US"/>
              </w:rPr>
              <w:t>«Щодо недопущення ускладнення епідеміологічної ситуації в релігійному середовищі»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відбувалось в онлайн режим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У липні проведено 3 засідання, у т.ч. 1 – виїзне.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20.06.2020р.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30.07.20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 -  відбулося нагородження переможців міського конкурсу «Гордість міста» та  15 учнів-медалістів закладів загальної середньої освіти міст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ано та проведено в онлайн – режимі «АРТ  ПІКНІК»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Онлайн майстер – класи декоративно – ужиткового напрямку  (не менше трьох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іртуальна виставка дитячої творчості «Наш пошук і творчість тобі - рідне місто!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Фото челендж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Моє місто – мій рідний край!». Товариська зустріч з гандболу та футболу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2020 року проведено нараду керівників закладів освіти міста з питань організованого початку нового 2020/2021 навчального року та підготовки закладів освіти до роботи в осінньо-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7.08.2020 – секційні засідання педагогічних працівників  в режимі онлайн та офлайн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-3 жовтня 2020 року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7.2020 №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Державного Прапора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9.2020 №1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8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20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12-01T07:16:00Z</dcterms:modified>
  <cp:revision>7</cp:revision>
  <dc:subject/>
  <dc:title>ШАНОВНІ КОЛЕГИ</dc:title>
</cp:coreProperties>
</file>