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30107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о дозвіл на придбання у власність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½ частини земельної ділянки на ім’я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малолітньої  дит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142" w:hanging="142"/>
        <w:jc w:val="both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мешканка м. Знам’янки, вул.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щодо дозволу на придбання у власність ½ частини земельної ділянки за адресою: м.Знам’янка, вул.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 xml:space="preserve">,  на ім’я   малолітньої </w:t>
      </w:r>
      <w:r>
        <w:rPr>
          <w:szCs w:val="28"/>
          <w:lang w:val="uk-UA"/>
        </w:rPr>
        <w:t>***</w:t>
      </w:r>
      <w:r>
        <w:rPr>
          <w:szCs w:val="24"/>
          <w:lang w:val="uk-UA"/>
        </w:rPr>
        <w:t>р. 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свідоцтвом про право власності на нерухоме майно № 38506651, видане 04.06.2015 р., земельна ділянка площею 0,1 га, кадастровий номер 3510600000:50:022:0008 на праві власності належить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має намір придбати у власність на ім’я малолітньої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 н., ½ частини земельної ділянки за адресою: Кіровоградська обл, м.Знам’янка, </w:t>
      </w:r>
      <w:r>
        <w:rPr>
          <w:szCs w:val="28"/>
          <w:lang w:val="uk-UA"/>
        </w:rPr>
        <w:t>***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13 від 14.09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Дозволити матері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яка мешкає за адресою: Кіровоградська область, м.Знам’янк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придбати у власність малолітньої 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½ частину земельної ділянки площею 0,1 га, кадастровий номер 3510600000:50:022:0008, розташованої за адресою: Кіровоградська обл, м.Знам’янк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служби у справах дітей документи про право власності 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                   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С. Філіпенко</w:t>
      </w:r>
    </w:p>
    <w:sectPr>
      <w:type w:val="nextPage"/>
      <w:pgSz w:w="11906" w:h="16838"/>
      <w:pgMar w:left="1418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7:00Z</dcterms:created>
  <dc:creator>Молін Олександр Сергійович</dc:creator>
  <dc:description/>
  <cp:keywords/>
  <dc:language>en-US</dc:language>
  <cp:lastModifiedBy>ПК5</cp:lastModifiedBy>
  <cp:lastPrinted>2018-01-18T14:41:00Z</cp:lastPrinted>
  <dcterms:modified xsi:type="dcterms:W3CDTF">2018-10-18T12:52:00Z</dcterms:modified>
  <cp:revision>7</cp:revision>
  <dc:subject/>
  <dc:title> </dc:title>
</cp:coreProperties>
</file>