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45pt;margin-top:-32.5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29557062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720" w:hanging="720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576" w:hanging="5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02 лютого  2021 року              </w:t>
        <w:tab/>
        <w:tab/>
        <w:t xml:space="preserve">                </w:t>
        <w:tab/>
        <w:t xml:space="preserve">         </w:t>
        <w:tab/>
        <w:tab/>
        <w:t xml:space="preserve">     № 15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sz w:val="24"/>
        </w:rPr>
        <w:t xml:space="preserve">Про нову редакцію графіка 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обистого прийому громадян </w:t>
      </w:r>
    </w:p>
    <w:p>
      <w:pPr>
        <w:pStyle w:val="Normal"/>
        <w:rPr>
          <w:sz w:val="24"/>
        </w:rPr>
      </w:pPr>
      <w:r>
        <w:rPr>
          <w:sz w:val="24"/>
        </w:rPr>
        <w:t xml:space="preserve">керівництвом виконавч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мітету Знам`янської </w:t>
      </w:r>
    </w:p>
    <w:p>
      <w:pPr>
        <w:pStyle w:val="Normal"/>
        <w:rPr>
          <w:sz w:val="24"/>
        </w:rPr>
      </w:pPr>
      <w:r>
        <w:rPr>
          <w:sz w:val="24"/>
        </w:rPr>
        <w:t xml:space="preserve">міської рад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 xml:space="preserve">У зв’язку із кадровими змінами, на виконання </w:t>
      </w:r>
      <w:r>
        <w:rPr>
          <w:sz w:val="24"/>
        </w:rPr>
        <w:t>Закону України “Про звернення громадян”, Указу Президента України від 7 лютого 2008 року №109, керуючись ст.42 Закону України «Про місцеве самоврядування в Україні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атвердити нову редакцію графіка особистого прийому та особистого виїзного прийому громадян керівництвом виконавчого комітету Знам`янської міської ради (додається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изнати таким, що втратило чинність розпорядженням міського голови від                 16 січня 2017 року № 7 «Про затвердження графіка особистого прийому та особистого виїзного прийому громадян керівництвом виконавчого комітету Знам`янської міської ради у новій редакції»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ідділу інформаційної діяльності та комунікацій з громадськістю (нач. ЗІНКОВСЬКА Ірина) оприлюднити графік особистого прийому на веб-сайті Знам’янської міської ради та у засобах масової інформації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1134" w:hanging="425"/>
        <w:jc w:val="both"/>
        <w:rPr>
          <w:sz w:val="24"/>
        </w:rPr>
      </w:pPr>
      <w:r>
        <w:rPr>
          <w:sz w:val="24"/>
        </w:rPr>
        <w:t xml:space="preserve">Контроль за виконанням даного розпорядження покласти на керуючого справами </w:t>
      </w:r>
      <w:r>
        <w:rPr>
          <w:sz w:val="24"/>
          <w:szCs w:val="24"/>
        </w:rPr>
        <w:t>(секретаря) виконавчого комітету  МЕРЕНКОВУ Лілі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Знам’янський міський голова</w:t>
        <w:tab/>
        <w:t xml:space="preserve">                                                     Володимир СОКИР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30700</wp:posOffset>
                </wp:positionH>
                <wp:positionV relativeFrom="paragraph">
                  <wp:posOffset>-404495</wp:posOffset>
                </wp:positionV>
                <wp:extent cx="285940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розпорядженням                                                                                                     Знам’янського міського голови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                                                        02   лютого 2021 року №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pt;mso-wrap-distance-right:9pt;mso-wrap-distance-top:0pt;mso-wrap-distance-bottom:0pt;margin-top:-31.85pt;mso-position-vertical-relative:text;margin-left:341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розпорядженням                                                                                                     Знам’янського міського голови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       02   лютого 2021 року №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истого прийому та особистого виїзного прийому громадя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цтвом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новій реда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місячні дні прийо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йом проводиться з 9 до 12 годин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6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, прізвище, ім’я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батькові керів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ис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й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ис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їзний прий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ИР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 Фелікс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 та 3-т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 та 4-та сер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Знам’янс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ЛЕН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кторія Володимирів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 та 4-а п’ятни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 Воло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-й та 3-й понеділ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виконавчих органі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митро Миколай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та 3-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виконавчих органів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АД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ана  Володими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та 3-й вівто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еруючий справами (секретар) виконавчого комітету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Н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лія Іванівна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 та 4-та се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4"/>
    </w:rPr>
  </w:style>
  <w:style w:type="character" w:styleId="WW8Num5z0">
    <w:name w:val="WW8Num5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5:34:00Z</dcterms:created>
  <dc:creator>User</dc:creator>
  <dc:description/>
  <dc:language>en-US</dc:language>
  <cp:lastModifiedBy>Elena</cp:lastModifiedBy>
  <cp:lastPrinted>2021-02-02T09:39:00Z</cp:lastPrinted>
  <dcterms:modified xsi:type="dcterms:W3CDTF">2021-02-02T15:34:00Z</dcterms:modified>
  <cp:revision>2</cp:revision>
  <dc:subject/>
  <dc:title/>
</cp:coreProperties>
</file>