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10726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РІШ Е Н Н 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  2021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житловий будино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 xml:space="preserve">На адресу виконавчого комітету Знам’янської міської ради  надійшла заява від мешканця смт Знам’янка Друга *** з проханням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с*** на ім’я  гр. ***  з правом приватної форми власності, замість втраченого свідоцтва про право власності № 1187, виданого виконавчим комітетом Знам’янської селищної Ради народних депутатів Кіровоградської області, 19.12.1985р., на підставі рішення виконавчого комітету Знам’янської селищної Ради народних депутатів від 13.12.1985р. за № 77 в цілому. </w:t>
      </w:r>
    </w:p>
    <w:p>
      <w:pPr>
        <w:pStyle w:val="Normal"/>
        <w:ind w:firstLine="600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ИР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Людмила ГОЛОВА) видати дублікат свідоцтва про право власності на житловий будинок, з господарсько-побутовими будівлями та спорудами, який знаходиться за адресою: Кіровоградська область, *** на ім’я: гр. ***, з правом приватної форми власності, замість втраченого свідоцтва про право власності № 1187 виданого виконавчим комітетом Знам’янської селищної Ради народних депутатів Кіровоградської області 19.12.1985р., на підставі рішення виконавчого комітету Знам’янської селищної Ради народних депутатів від  13.12.1985р. за № 77 в цілом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187  видане виконавчим комітетом Знам’янської селищної Ради народних депутатів  Кіровоградської області 19.12.1985., на  підставі рішення виконавчого комітету Знам’янської селищної Ради  народних депутатів від 13.12.1985р. за № 77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 xml:space="preserve">Знам’янський </w:t>
      </w:r>
      <w:r>
        <w:rPr/>
        <w:t xml:space="preserve"> м</w:t>
      </w:r>
      <w:r>
        <w:rPr>
          <w:b/>
        </w:rPr>
        <w:t>іський голова                                                     Володимир  СОКИР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22:00Z</dcterms:created>
  <dc:creator>Capushon</dc:creator>
  <dc:description/>
  <cp:keywords/>
  <dc:language>en-US</dc:language>
  <cp:lastModifiedBy>ПК</cp:lastModifiedBy>
  <cp:lastPrinted>2021-05-21T10:09:00Z</cp:lastPrinted>
  <dcterms:modified xsi:type="dcterms:W3CDTF">2021-05-21T10:19:00Z</dcterms:modified>
  <cp:revision>3</cp:revision>
  <dc:subject/>
  <dc:title/>
</cp:coreProperties>
</file>