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95pt;margin-top:1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91941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 xml:space="preserve">16 </w:t>
      </w:r>
      <w:r>
        <w:rPr>
          <w:sz w:val="24"/>
          <w:szCs w:val="24"/>
        </w:rPr>
        <w:t>жовтня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              </w:t>
        <w:tab/>
        <w:tab/>
        <w:t xml:space="preserve">                </w:t>
        <w:tab/>
        <w:t xml:space="preserve">                                 № 144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Про початок опалювального періоду 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для закладів охорони здоров’я та закладів освіт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 до розпорядження голови  Кіровоградської обласної державної адміністрації від 05.10.2018р. №728-р. «Про стан готовності господарського комплексу області до роботи в осінньо – зимовий період 2018/2019 року» 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Розпочати опалювальний сезон для закладів охорони здоров’я та закладів освіти за умови зниження середньодобової температури зовнішнього повітря протягом 3-х діб до +8 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Розпочати опалювальний сезон для дошкільних закладів з 16 жовтня 2018 року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ерівникам закладів охорони здоров’я та закладів освіти забезпечити використання газу згідно із затвердженими лімітами.  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Запропонувати Знам’янському управлінню по експлуатації газового господарства забезпечити подачу природного газу закладам освіти і охорони здоров’я згідно з ліміт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онтроль за виконанням даного розпорядження даного розпорядження покласти на першого заступника міського голови В. Загородню. 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9" w:firstLine="1249"/>
        <w:rPr/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2:00Z</dcterms:created>
  <dc:creator>Natali</dc:creator>
  <dc:description/>
  <cp:keywords/>
  <dc:language>en-US</dc:language>
  <cp:lastModifiedBy>User</cp:lastModifiedBy>
  <cp:lastPrinted>2018-10-16T14:50:00Z</cp:lastPrinted>
  <dcterms:modified xsi:type="dcterms:W3CDTF">2018-10-16T13:43:00Z</dcterms:modified>
  <cp:revision>3</cp:revision>
  <dc:subject/>
  <dc:title>Україна</dc:title>
</cp:coreProperties>
</file>