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ПРОЕКТ №</w:t>
      </w:r>
    </w:p>
    <w:p>
      <w:pPr>
        <w:pStyle w:val="Normal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"/>
        <w:spacing w:before="120" w:after="0"/>
        <w:jc w:val="center"/>
        <w:rPr>
          <w:b/>
          <w:b/>
          <w:i w:val="false"/>
          <w:i w:val="false"/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244267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/>
          <w:b/>
          <w:i/>
          <w:szCs w:val="24"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   </w:t>
        <w:tab/>
        <w:t>грудня 2018 року</w:t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uk-UA" w:eastAsia="ru-RU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для проведення медичного огляду 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TextBody"/>
        <w:ind w:firstLine="560"/>
        <w:jc w:val="both"/>
        <w:rPr/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ст. 5.1.2. Наказу Міністра Оборони України від 22.01.2002 р. №35 «Про затвердження Настанови з військового обліку прапорщиків, мічманів, сержантів, старшин, солдатів і матросів Збройних Сил України та інших військових формувань»,  Наказу Міністра Оборони України від 14.08.2008 р. №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 виконавчий комітет Знам’янської міської ради</w:t>
      </w:r>
    </w:p>
    <w:p>
      <w:pPr>
        <w:pStyle w:val="TextBody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 і секретаря з середньою медичною освітою (згідно додатку №1), та призначити резервну комісію (згідно додатку №2 )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ень придатності до військової служби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лькість оглянутих за робочий день не повинна перевищувати: у мирний час - 50 чоловік, а у воєнний час - 100 чоловік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(додатку №3)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равському І.Б в.о. головного лікаря комунального закладу «Знам’янська міська лікарня імені А.В.Лисенка» :</w:t>
        <w:tab/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2"/>
        <w:numPr>
          <w:ilvl w:val="0"/>
          <w:numId w:val="2"/>
        </w:numPr>
        <w:spacing w:lineRule="auto" w:line="240"/>
        <w:ind w:left="928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2"/>
        <w:numPr>
          <w:ilvl w:val="0"/>
          <w:numId w:val="3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Знам'янського відділу поліції Головного управління Національної     поліції в Кіровоградській області Прохніцькому І.В.:</w:t>
      </w:r>
    </w:p>
    <w:p>
      <w:pPr>
        <w:pStyle w:val="TextBody"/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   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</w:rPr>
        <w:t>- своїм наказом призначити голову ВЛК після погодження з в.о. головного лікаря  комунального закладу «Знам’янська міська лікарня імені А.В.Лисенка» Муравським І.Б.;</w:t>
      </w:r>
    </w:p>
    <w:p>
      <w:pPr>
        <w:pStyle w:val="TextBody"/>
        <w:spacing w:before="0" w:after="120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канцелярським приладдям; </w:t>
      </w:r>
    </w:p>
    <w:p>
      <w:pPr>
        <w:pStyle w:val="TextBody"/>
        <w:spacing w:before="0" w:after="120"/>
        <w:ind w:firstLine="560"/>
        <w:jc w:val="both"/>
        <w:rPr/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С.Філіпенко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</w:t>
        <w:tab/>
        <w:tab/>
        <w:tab/>
        <w:tab/>
        <w:t>№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60"/>
        <w:gridCol w:w="6144"/>
        <w:gridCol w:w="34"/>
      </w:tblGrid>
      <w:tr>
        <w:trPr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тарший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lang w:val="uk-UA"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НАНАЙ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сан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ГАЗ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я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  <w:lang w:val="uk-UA"/>
        </w:rPr>
        <w:t>Керуюча справами          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</w:t>
        <w:tab/>
        <w:tab/>
        <w:tab/>
        <w:tab/>
        <w:t>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6"/>
        <w:rPr/>
      </w:pPr>
      <w:r>
        <w:rPr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  <w:t>Знам’янського ОМВК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60"/>
        <w:gridCol w:w="6144"/>
        <w:gridCol w:w="34"/>
      </w:tblGrid>
      <w:tr>
        <w:trPr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тарший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І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торія В’ячеслав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УРА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рис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м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ГАЗ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я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еруюча справами          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3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</w:t>
        <w:tab/>
        <w:tab/>
        <w:tab/>
        <w:tab/>
        <w:t>№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67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       І.Р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77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ind w:left="4678" w:hanging="0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rFonts w:ascii="Arial" w:hAnsi="Arial" w:cs="Arial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Style12">
    <w:name w:val="Цитата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4:00Z</dcterms:created>
  <dc:creator>Загальний отдел</dc:creator>
  <dc:description/>
  <cp:keywords/>
  <dc:language>en-US</dc:language>
  <cp:lastModifiedBy>Mvk</cp:lastModifiedBy>
  <cp:lastPrinted>2018-12-19T10:28:00Z</cp:lastPrinted>
  <dcterms:modified xsi:type="dcterms:W3CDTF">2018-12-22T06:52:00Z</dcterms:modified>
  <cp:revision>26</cp:revision>
  <dc:subject/>
  <dc:title> </dc:title>
</cp:coreProperties>
</file>