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0212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розміщ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більних кав’ярень на колесах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1"/>
        <w:rPr>
          <w:sz w:val="24"/>
          <w:szCs w:val="24"/>
        </w:rPr>
      </w:pPr>
      <w:r>
        <w:rPr>
          <w:sz w:val="24"/>
          <w:szCs w:val="24"/>
        </w:rPr>
        <w:t>фізичній особі-підприємцю</w:t>
      </w:r>
    </w:p>
    <w:p>
      <w:pPr>
        <w:pStyle w:val="Normal"/>
        <w:rPr/>
      </w:pPr>
      <w:r>
        <w:rPr>
          <w:sz w:val="24"/>
          <w:szCs w:val="24"/>
        </w:rPr>
        <w:t>Журавлю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Журавля Олександра Анатолійовича від 11.02.2019р. про  надання  дозволу  на  розміщення мобільних кав’ярень на колесах для торгівлі кавовими напоями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фізичній особі-підприємцю Журавлю Олександру Анатолійовичу  на розміщення мобільних кав’ярень на колесах для торгівлі кавовими напоями з 01 квітня 2019 року по 31 жовтня 2019 року за адреса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біля входу в Міський парк відпочинк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автомобільна стоянка біля піцерії «Челентано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ул. Олени Теліги, біля магазину «Маркетопт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ізичній  особі-підприємцю Журавлю Олександру Анатолійовичу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7:00Z</dcterms:created>
  <dc:creator>Молін Олександр Сергійович</dc:creator>
  <dc:description/>
  <cp:keywords/>
  <dc:language>en-US</dc:language>
  <cp:lastModifiedBy>Elena</cp:lastModifiedBy>
  <cp:lastPrinted>2019-02-20T10:47:00Z</cp:lastPrinted>
  <dcterms:modified xsi:type="dcterms:W3CDTF">2019-03-29T08:16:00Z</dcterms:modified>
  <cp:revision>5</cp:revision>
  <dc:subject/>
  <dc:title> </dc:title>
</cp:coreProperties>
</file>