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від  </w:t>
      </w:r>
      <w:r>
        <w:rPr/>
        <w:t>22</w:t>
      </w:r>
      <w:r>
        <w:rPr>
          <w:lang w:val="uk-UA"/>
        </w:rPr>
        <w:t xml:space="preserve">  жовтня 2021 року                                                                                         </w:t>
      </w:r>
      <w:r>
        <w:rPr>
          <w:b/>
          <w:lang w:val="uk-UA"/>
        </w:rPr>
        <w:t>№68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 передачу майна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праві оперативного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НП "Знам'янський міський центр первин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дико-санітарної допомоги"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раховуючи необхідність щодо раціонального використання майна комунальної власності міста, на підставі листа в.о. директора </w:t>
      </w:r>
      <w:r>
        <w:rPr>
          <w:bCs/>
          <w:color w:val="000000"/>
          <w:lang w:val="uk-UA"/>
        </w:rPr>
        <w:t>КНП «</w:t>
      </w:r>
      <w:r>
        <w:rPr>
          <w:lang w:val="uk-UA"/>
        </w:rPr>
        <w:t>Знам'янський міський центр первинної медико-санітарної допомоги" Знам'янської міської ради</w:t>
      </w:r>
      <w:r>
        <w:rPr>
          <w:bCs/>
          <w:color w:val="000000"/>
          <w:lang w:val="uk-UA"/>
        </w:rPr>
        <w:t xml:space="preserve"> Миколи КОНОВАЛЕНКА</w:t>
      </w:r>
      <w:r>
        <w:rPr>
          <w:lang w:val="uk-UA"/>
        </w:rPr>
        <w:t>,  керуючись  статтею 26, частиною 1 статті 59, частиною 5 статті 60 Закону  України  "Про  місцеве  самоврядування  в  Україні", Знам’янська 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lang w:val="uk-UA"/>
        </w:rPr>
        <w:t>Припинити право оперативного управління на частину нежилого приміщення – будівлі господарчого корпусу, площею 11.1 кв.м, частину гаражу, площею 87,3 кв.м, металевий бокс, площею 16,7 кв.м, що знаходяться за адресою: м.Знам'янка, вул. Гагаріна, 27-Т, комунальному некомерційному підприємству "Знам'янська міська лікарня ім.А.В.Лисенка" Знам'янської міської ради.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lang w:val="uk-UA"/>
        </w:rPr>
        <w:t>Передати майно з оперативного управління КНП "Знам'янська міська лікарня ім.А.В.Лисенка" Знам'янської міської ради із зняттям з балансу з послідуючою передачею на баланс КНП "Знам'янський міський центр первинної медико-санітарної допомоги" Знам'янської міської ради на праві оперативного управління без права відчуження приміщення, зазначені в п.1.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lang w:val="uk-UA"/>
        </w:rPr>
        <w:t>В.о. директора КНП "Знам'янський міський центр первинної медико-санітарної допомоги" Знам'янської міської ради Миколі КОНОВАЛЕНКУ: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створити комісію з прийому-передачі майна, зазначеного у пункті 1 даного рішення;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замовити виготовлення технічної документації на закріплене нерухоме майно;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 здійснити заходи щодо реєстрації речового права на нерухоме майно, яке передається в оперативне управління.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jc w:val="both"/>
        <w:rPr>
          <w:lang w:val="uk-UA"/>
        </w:rPr>
      </w:pPr>
      <w:r>
        <w:rPr>
          <w:lang w:val="uk-UA"/>
        </w:rPr>
        <w:t>Організацію  виконання даного  рішення  покласти  на  заступника міського голови з питань діяльності виконавчих органів Дмитра МОЛОДЧЕНКА та  директора КНП «Знам’янська міська лікарня ім.А.В.Лисенка» Знам’янської міської ради Руслана ПУШКАРЕНКА.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jc w:val="both"/>
        <w:rPr>
          <w:lang w:val="uk-UA"/>
        </w:rPr>
      </w:pPr>
      <w:r>
        <w:rPr>
          <w:bCs/>
          <w:lang w:val="uk-UA"/>
        </w:rPr>
        <w:t>Контроль за  виконанням  даного рішення покласти на постійні комісії з питань бюджету, економічного розвитку, споживчого ринку та підприємництва (гол. Неля ДАНАСІЄНКО), та охорони здоров’я, соціального захисту, освіти, культури, молоді та спорту (гол. Володимир ДЖУЛАЙ).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/>
      </w:pPr>
      <w:r>
        <w:rPr>
          <w:rFonts w:eastAsia="Times New Roman"/>
          <w:b/>
          <w:lang w:val="uk-UA" w:eastAsia="ko-KR"/>
        </w:rPr>
        <w:t xml:space="preserve">    </w:t>
      </w:r>
      <w:r>
        <w:rPr>
          <w:b/>
          <w:lang w:val="uk-UA" w:eastAsia="ko-KR"/>
        </w:rPr>
        <w:t>Знам'янський міський голова                                               Володимир СОКИРКО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w w:val="10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8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39:00Z</dcterms:modified>
  <cp:revision>3</cp:revision>
  <dc:subject/>
  <dc:title>     Звернення депутатів  Знам’янської міської  ради восьмого скликання</dc:title>
</cp:coreProperties>
</file>