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94201" r:id="rId2"/>
        </w:objec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7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Про постановку 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лік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молодого спеціаліста    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про постановку на квартирний облік від Бака Олега Івановича, 04.06.1988 р.н., який після закінчення у 2012 році Запорізького державного медичного університету </w:t>
      </w:r>
      <w:r>
        <w:rPr>
          <w:color w:val="000000"/>
          <w:sz w:val="24"/>
          <w:szCs w:val="24"/>
          <w:shd w:fill="FFFFFF" w:val="clear"/>
        </w:rPr>
        <w:t xml:space="preserve">у порядку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був направлений </w:t>
      </w:r>
      <w:r>
        <w:rPr>
          <w:color w:val="000000"/>
          <w:sz w:val="24"/>
          <w:szCs w:val="24"/>
          <w:shd w:fill="FFFFFF" w:val="clear"/>
        </w:rPr>
        <w:t>на роботу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до Калниболотьської СЛА Новоархангельського району Кіровоградської області. У 2014 році за погодженням Міністерства охорони здоров’я України йому було змінено місце призначення на роботу до Петрівської АЗПСМ КЗ «Знам’янський районний центр первинної медико – санітарної допомоги». На даний час перебуває на посаді лікаря – анестезіолога КЗ «Знам’янська міська лікарня ім. А.В.Лисенка». С</w:t>
      </w:r>
      <w:r>
        <w:rPr>
          <w:sz w:val="24"/>
          <w:szCs w:val="24"/>
          <w:lang w:val="uk-UA"/>
        </w:rPr>
        <w:t xml:space="preserve">клад сім’ї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– три особи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12:00Z</dcterms:created>
  <dc:creator>Молін Олександр Сергійович</dc:creator>
  <dc:description/>
  <cp:keywords/>
  <dc:language>en-US</dc:language>
  <cp:lastModifiedBy>ПК5</cp:lastModifiedBy>
  <cp:lastPrinted>2019-06-20T15:52:00Z</cp:lastPrinted>
  <dcterms:modified xsi:type="dcterms:W3CDTF">2019-06-24T07:59:00Z</dcterms:modified>
  <cp:revision>8</cp:revision>
  <dc:subject/>
  <dc:title> </dc:title>
</cp:coreProperties>
</file>