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115372" r:id="rId2"/>
        </w:object>
      </w:r>
      <w:r>
        <w:rPr>
          <w:b/>
          <w:sz w:val="22"/>
          <w:szCs w:val="22"/>
          <w:lang w:val="uk-UA"/>
        </w:rPr>
        <w:t xml:space="preserve">Знам`янська </w:t>
      </w: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  <w:lang w:val="uk-UA"/>
        </w:rPr>
        <w:t>міськ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рада  Кіровоградської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>області</w:t>
      </w:r>
    </w:p>
    <w:p>
      <w:pPr>
        <w:pStyle w:val="Heading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ind w:left="3540" w:firstLine="708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Рішення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                     2018  р.               </w:t>
        <w:tab/>
        <w:tab/>
        <w:t xml:space="preserve">      </w:t>
        <w:tab/>
        <w:tab/>
        <w:t xml:space="preserve">                                №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7/12 часток житлової квартири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право власності  в якій належить  малолітній дитині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мешканка м. Знам’янки, вул. **, щодо дозволу на продаж 7/12 часток житлової квартири за адресою: м. Знам’янка, вул. **, які на праві власності належать  малолітній 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1/6 вказаної квартири згідно витягу про державну реєстрацію прав №** від **р № **, виданого на підставі свідоцтва про право на спадщину ВТА ** від  ** р. належить малолітній ** р.н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1/6 вказаної квартири згідно витягу з Державного реєстру речових прав на нерухоме майно про реєстрацію права власності  № ** р., реєстраційний номер об’єкта нерухомого майна ** виданий на підставі договору дарування № ** від ** р. належить малолітній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¼ вказаної квартири згідно витягу з Державного реєстру речових прав на нерухоме майно про реєстрацію права власності № **р. реєстраційний номер об’єкта нерухомого майна **, виданий на підставі свідоцтва про право на спадщину за законом № ** від** р.  належить малолітній** р.н;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 ** має намір продати 7/12 часток  житлової квартири за адресою: м. Знам’янка, вул. **, які на праві на праві власності належать  малолітній** р.н. та придбати у власність доньки ½ частку житлового будинку за адресою: Кіровоградська область, м.Знам’янка, вул.**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кладеного вище, враховуючи висновки комісії з питань захисту прав дитини (протокол № 9 від 26.06.2018 р.)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матері **, яка мешкає за адресою: Кіровоградська область м. Знам’янка  вул. ** продати у встановленому законом порядку, належні її малолітній дитині **., 7/12 часток квартири №**, що знаходиться у будинку №**, розташованому по вулиці ** в м.Знам’янка Кіровоградської області, укласти та підписати договір купівлі-продажу квартири в нотаріальних органах, право власності на яку належить малолітній дитині**р.н., при умові одночасного придбання у власність ½ частки житлового будинку за адресою: Кіровоградська область, м.Знам’янка, вул. 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обов’язати** надати до служби у справах дітей документи про право власності  на жит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Карпук Л.Д.)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С. Філіпенко</w:t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0:00Z</dcterms:created>
  <dc:creator>Молін Олександр Сергійович</dc:creator>
  <dc:description/>
  <dc:language>en-US</dc:language>
  <cp:lastModifiedBy>ССД-Карпук</cp:lastModifiedBy>
  <cp:lastPrinted>2018-01-18T14:41:00Z</cp:lastPrinted>
  <dcterms:modified xsi:type="dcterms:W3CDTF">2018-07-03T08:10:00Z</dcterms:modified>
  <cp:revision>2</cp:revision>
  <dc:subject/>
  <dc:title/>
</cp:coreProperties>
</file>