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1692727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en-US"/>
        </w:rPr>
        <w:t xml:space="preserve">         </w:t>
      </w:r>
      <w:r>
        <w:rPr>
          <w:lang w:val="uk-UA"/>
        </w:rPr>
        <w:t xml:space="preserve">              201</w:t>
      </w:r>
      <w:r>
        <w:rPr>
          <w:lang w:val="en-US"/>
        </w:rPr>
        <w:t>9</w:t>
      </w:r>
      <w:r>
        <w:rPr>
          <w:lang w:val="uk-UA"/>
        </w:rPr>
        <w:t xml:space="preserve">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облік    учасника   бойових  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, учасника антитерористичної операції *** .н., який проживає за адресою: м. Знам’янка, вул. ***, з проханням поставити його на квартирний облік міськвиконкому для отримання житла, склад сім’ї – одна особ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 1 ст. 12 Закону України «Про статус ветеранів війни, гарантії їх соціального захисту» від 22.10.1993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«Про місцеве самоврядування в Україні», враховуючи протокол №8 засідання житлової комісії при виконавчому комітеті Знам’янської міської ради від 15.10.2019р.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*** р.н., склад сім’ї – одна особа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01:00Z</dcterms:created>
  <dc:creator>Молін Олександр Сергійович</dc:creator>
  <dc:description/>
  <cp:keywords/>
  <dc:language>en-US</dc:language>
  <cp:lastModifiedBy>ПК5</cp:lastModifiedBy>
  <cp:lastPrinted>2019-01-25T13:07:00Z</cp:lastPrinted>
  <dcterms:modified xsi:type="dcterms:W3CDTF">2019-11-04T06:17:00Z</dcterms:modified>
  <cp:revision>5</cp:revision>
  <dc:subject/>
  <dc:title> </dc:title>
</cp:coreProperties>
</file>