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20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9540</wp:posOffset>
            </wp:positionH>
            <wp:positionV relativeFrom="paragraph">
              <wp:posOffset>313055</wp:posOffset>
            </wp:positionV>
            <wp:extent cx="603885" cy="78359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78" t="2735" r="6150" b="6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ПРОЄКТ №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Знам`янська міська рада Кіровоградської області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Виконавчий комітет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                           2022 року              </w:t>
        <w:tab/>
        <w:tab/>
        <w:t xml:space="preserve">      </w:t>
        <w:tab/>
        <w:tab/>
        <w:t xml:space="preserve">                      №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встановлення вартості 1-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о-години на роботи і послуг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що надаються  ЗМКП  "Бюро технічн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нвентаризації"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озглянувши письмове звернення керівника Знам'янського міжміського комунального підприємства "Бюро технічної інвентаризації" ГОЛОВОЇ Людмили та надані розрахунки вартості 1-ї нормо-години на роботи та послуги, що надаються підприємством,  у зв'язку із підвищенням мінімальної заробітної плати, відповідно до ст. 27 "б" Закону України "Про засади державної регуляторної політики у сфері господарської діяльності",  керуючись ст. 28 Закону України "Про місцеве самоврядування в Україні",  виконавчий комітет Знам'янської міської  ради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uk-UA"/>
        </w:rPr>
        <w:t>Встановити Знам'янському міжміському комунальному підприємству "Бюро технічної інвентаризації" вартість 1-ї нормо-години на роботи та послуги в розмірі 248,97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ішення  виконавчого  комітету  від 18.03.2021 р. № 81 "Про встановлення вартості 1-ї  нормо-години на роботи і послуги, що надаються ЗМКП  "Бюро технічної  інвентарізації" 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не рішення набирає чинності  з моменту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нам'янському міжміському комунальному підприємству "Бюро технічної  інвентарізації" (кер. ГОЛОВА Людмила) оприлюднити дане рішення в газеті "Знам'янські вісті"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рганізацію виконання рішення покласти на Знам'янське міжміське комунальне підприємство "Бюро технічної  інвентарізації" (кер. ГОЛОВА Людмила)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/>
        <w:t>Контроль за виконанням даного рішення покласти на заступника міського голови з</w:t>
      </w:r>
      <w:r>
        <w:rPr>
          <w:lang w:val="uk-UA"/>
        </w:rPr>
        <w:t xml:space="preserve"> </w:t>
      </w:r>
      <w:r>
        <w:rPr/>
        <w:t xml:space="preserve">питань діяльності виконавчих органів </w:t>
      </w:r>
      <w:r>
        <w:rPr>
          <w:lang w:val="uk-UA"/>
        </w:rPr>
        <w:t xml:space="preserve"> ПЕРЕСАДЧЕНКО Ліану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                    Володимир СОКИРКО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  <w:lang w:eastAsia="uk-UA"/>
        </w:rPr>
      </w:pPr>
      <w:r>
        <w:rPr>
          <w:b/>
          <w:color w:val="000000"/>
          <w:sz w:val="24"/>
          <w:szCs w:val="24"/>
          <w:shd w:fill="FFFFFF" w:val="clear"/>
          <w:lang w:eastAsia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BodyTextChar">
    <w:name w:val="Body Text Char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2">
    <w:name w:val="Основной текст (2)_"/>
    <w:qFormat/>
    <w:rPr>
      <w:b/>
      <w:bCs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Appleconvertedspace">
    <w:name w:val="apple-converted-space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1020" w:after="60"/>
      <w:jc w:val="both"/>
    </w:pPr>
    <w:rPr>
      <w:b/>
      <w:bCs/>
      <w:sz w:val="25"/>
      <w:szCs w:val="25"/>
      <w:lang w:val="ru-RU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8:30:00Z</dcterms:created>
  <dc:creator>Молін Олександр Сергійович</dc:creator>
  <dc:description/>
  <cp:keywords/>
  <dc:language>en-US</dc:language>
  <cp:lastModifiedBy>Пользователь Windows</cp:lastModifiedBy>
  <cp:lastPrinted>2020-02-17T16:34:00Z</cp:lastPrinted>
  <dcterms:modified xsi:type="dcterms:W3CDTF">2022-01-04T08:30:00Z</dcterms:modified>
  <cp:revision>3</cp:revision>
  <dc:subject/>
  <dc:title> </dc:title>
</cp:coreProperties>
</file>