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  </w:t>
      </w:r>
    </w:p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86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11 червня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124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>І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, центрів, служб, територіального центру соціального обслуговування населення </w:t>
      </w:r>
      <w:r>
        <w:rPr>
          <w:sz w:val="24"/>
          <w:lang w:val="uk-UA"/>
        </w:rPr>
        <w:t xml:space="preserve">(надання соціальних послуг) м. Знам’янка </w:t>
      </w:r>
      <w:r>
        <w:rPr>
          <w:sz w:val="32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жов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центру соціального обслуговування населення та виконавчих органів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0 року надати до відділу організаційно-кадрової роботи до 01 верес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1 червня  2020 року  № 1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 Знам'янської міської ради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6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06-17T13:20:00Z</dcterms:modified>
  <cp:revision>6</cp:revision>
  <dc:subject/>
  <dc:title>ШАНОВНІ КОЛЕГИ</dc:title>
</cp:coreProperties>
</file>