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en-US"/>
        </w:rPr>
        <w:t xml:space="preserve">     </w:t>
      </w:r>
    </w:p>
    <w:p>
      <w:pPr>
        <w:pStyle w:val="Normal"/>
        <w:jc w:val="right"/>
        <w:rPr/>
      </w:pPr>
      <w:r>
        <w:rPr>
          <w:b/>
          <w:iCs/>
          <w:sz w:val="24"/>
          <w:szCs w:val="24"/>
          <w:lang w:val="uk-UA"/>
        </w:rPr>
        <w:t xml:space="preserve">                       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94418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 xml:space="preserve"> 11 червня   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 року               </w:t>
        <w:tab/>
        <w:tab/>
        <w:t xml:space="preserve">      </w:t>
        <w:tab/>
        <w:tab/>
        <w:t xml:space="preserve">                  </w:t>
      </w: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uk-UA"/>
        </w:rPr>
        <w:t>124</w:t>
      </w:r>
    </w:p>
    <w:p>
      <w:pPr>
        <w:pStyle w:val="Heading2"/>
        <w:ind w:hanging="40"/>
        <w:rPr>
          <w:bCs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на 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>І квартал 2020 року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ВИРІШИ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виконавчого комітету Знам’янської міської ради на  І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>І квартал 2020 року 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ІІІ кварталу 2020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 xml:space="preserve">структурних підрозділів, центрів, служб, територіального центру соціального обслуговування населення </w:t>
      </w:r>
      <w:r>
        <w:rPr>
          <w:sz w:val="24"/>
          <w:lang w:val="uk-UA"/>
        </w:rPr>
        <w:t xml:space="preserve">(надання соціальних послуг) м. Знам’янка </w:t>
      </w:r>
      <w:r>
        <w:rPr>
          <w:sz w:val="32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та виконавчих органів Знам’янської міської ради за І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>І квартал 2020 року, погоджену з профільними заступниками міського голови, керуючою справами міськвиконкому, секретарем міської ради згідно із визначеною формою, в електронному та паперовому вигляді надати до 5 жовтня 2020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, центрів, служб, територіального центру соціального обслуговування населення та виконавчих органів Знам’янської міської ради на 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 квартал 2020 року надати до відділу організаційно-кадрової роботи до 01 вересня 2020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 xml:space="preserve">постійних комісій, робочих груп,  координаційних рад виконавчого комітету забезпечити своєчасне проведення засідань цих органів протягом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>ІІ кварталу 2020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Контроль за реалізацією заходів, передбачених у перспективному плані на </w:t>
      </w:r>
      <w:r>
        <w:rPr>
          <w:color w:val="000000"/>
          <w:sz w:val="24"/>
          <w:szCs w:val="24"/>
          <w:shd w:fill="FFFFFF" w:val="clear"/>
          <w:lang w:val="en-US"/>
        </w:rPr>
        <w:t>I</w:t>
      </w:r>
      <w:r>
        <w:rPr>
          <w:color w:val="000000"/>
          <w:sz w:val="24"/>
          <w:szCs w:val="24"/>
          <w:shd w:fill="FFFFFF" w:val="clear"/>
          <w:lang w:val="uk-UA"/>
        </w:rPr>
        <w:t>ІІ квартал 2020 року, покласти на заступників міського голови, керуючу справами виконавчого комітету Знам’янської міської ради відповідно до розподілу функціональних 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</w:t>
      </w:r>
      <w:r>
        <w:rPr>
          <w:b/>
          <w:sz w:val="24"/>
          <w:lang w:val="uk-UA"/>
        </w:rPr>
        <w:t>Міський голова                                                                              Сергій ФІЛІПЕН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/>
      </w:pPr>
      <w:r>
        <w:rPr>
          <w:sz w:val="24"/>
          <w:szCs w:val="24"/>
          <w:lang w:val="uk-UA"/>
        </w:rPr>
        <w:t>рішення виконавчого комітету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11 червня  2020 року  № 124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  на ІІІ квартал 20</w:t>
      </w:r>
      <w:r>
        <w:rPr>
          <w:b/>
          <w:sz w:val="22"/>
        </w:rPr>
        <w:t>20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</w:rPr>
        <w:t xml:space="preserve"> </w:t>
      </w:r>
      <w:r>
        <w:rPr>
          <w:b/>
          <w:sz w:val="22"/>
          <w:lang w:val="uk-UA"/>
        </w:rPr>
        <w:t>рок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огодження проекту Програми соціального захисту населення міста Знам’янка на 2021-2025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огодження проекту Програми зайнятості населення м. Знам’янки Кіровоградської області на наступний пері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стан розгляду звернень громадян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що надійшли до виконавчого комітету Знам’янської міської ради протягом</w:t>
            </w:r>
            <w:r>
              <w:rPr>
                <w:sz w:val="24"/>
                <w:szCs w:val="24"/>
                <w:lang w:val="uk-UA"/>
              </w:rPr>
              <w:t xml:space="preserve">  І півріччя</w:t>
            </w:r>
            <w:r>
              <w:rPr>
                <w:sz w:val="24"/>
                <w:szCs w:val="24"/>
              </w:rPr>
              <w:t xml:space="preserve"> 202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</w:t>
            </w:r>
            <w:r>
              <w:rPr>
                <w:sz w:val="24"/>
                <w:szCs w:val="24"/>
              </w:rPr>
              <w:t>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40" w:leader="none"/>
                <w:tab w:val="left" w:pos="18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Про стан підготовки господарського комплексу міста до стабільного функціонування в осінньо-зимовий період 2020/2021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рішень виконавчого комітету за І півріччя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</w:t>
            </w:r>
            <w:r>
              <w:rPr>
                <w:sz w:val="24"/>
                <w:szCs w:val="24"/>
              </w:rPr>
              <w:t>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погодження розміру щомісячної батьківської плати за навчання в дитячій музичній школі ім. М.В. Лисен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  виконання плану роботи виконавчого комітету Знам’янської міської ради за ІІ квартал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мережі закладів освіти  міста на 2020/2021 навчальний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Л. Клим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Бюро технічної інвентаризації »  за І півріччя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                  </w:t>
            </w:r>
            <w:r>
              <w:rPr>
                <w:bCs/>
                <w:sz w:val="24"/>
                <w:szCs w:val="24"/>
                <w:lang w:val="uk-UA"/>
              </w:rPr>
              <w:t xml:space="preserve">вересень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Знам</w:t>
            </w:r>
            <w:r>
              <w:rPr>
                <w:sz w:val="24"/>
                <w:szCs w:val="24"/>
              </w:rPr>
              <w:t xml:space="preserve">’янський </w:t>
            </w:r>
            <w:r>
              <w:rPr>
                <w:sz w:val="24"/>
                <w:szCs w:val="24"/>
                <w:lang w:val="uk-UA"/>
              </w:rPr>
              <w:t xml:space="preserve">комбінат комунальних послуг»  за І півріччя 2020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                   </w:t>
            </w:r>
            <w:r>
              <w:rPr>
                <w:bCs/>
                <w:sz w:val="24"/>
                <w:szCs w:val="24"/>
                <w:lang w:val="uk-UA"/>
              </w:rPr>
              <w:t xml:space="preserve">вересень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артал 202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огодження Програми фінансового забезпечення відзначення визначних подій у місті Знам’янка на 2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.Зайч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 протидії злочинності, підтримання публічної безпеки і порядку на 2016-2020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Прохніц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Беза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исновку служби у справах дітей про підтвердження місця проживання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малолітньої,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пин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лаштування малолітніх, неповнолітніх дітей до патронатної сім’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трату статусу дитини-сироти, дитини, позбавленої батьківського пікл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статусу дитини, яка постраждала внаслідок воєнних дій та збройних конфлік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ризначення опікуна над майном, яке належить дитині-сироті, дитині, позбавленій батьківського піклува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місця проживання неповнолітньої дитини для її тимчасового виїзду за меж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тарифів на послуги з поводження з побутовими відходами  комунальному підприємству «Знам’янський комбінат комунальних послуг»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 комунальному підприємству «Знам’янський комбінат комунальних послуг»   тарифу на послуги з надання торгового місця за 1 кв.м. торгівельної площі в день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5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АТ "Укрзалізниця" для мешканців гуртожитку по проспекту Шкільний, 8</w:t>
              </w:r>
            </w:hyperlink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вартості профілактичних медичних оглядів, які надаються  КНП «Знам’янська міська лікарня імені А.В. Лисенка Знам'янської міської ради»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ісія по наданню державної адресної соціальної  допомоги населенню міс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понеділк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місячн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остюкевич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Солодк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„Турбота і милосердя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.Волоши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 xml:space="preserve">Комісія з питань надання одноразової матеріальної допомоги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непрацюючим малозабезпеченим особам, особам з інвалідністю та дітям з інвалідністю</w:t>
            </w:r>
            <w:r>
              <w:rPr>
                <w:sz w:val="24"/>
                <w:szCs w:val="24"/>
                <w:lang w:val="uk-UA"/>
              </w:rPr>
              <w:t xml:space="preserve"> (відповідно до постанови Кабінету Міністрів України від 12.04.2017 року № 256 "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"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и надходженні коштів з Держбюджет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Степан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питань, пов’язаних 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Білоград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омісар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боча група з питань легалізації виплати заробітної плати і зайнятості насел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необхідніст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 та відповідного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остюкевич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анише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а 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адходження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Овраш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загиблих військовослужбовців та інвалідів І -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тепан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осіб, які загинули (пропали безвісті), померли,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тепан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Скляр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 xml:space="preserve">              Ю.Данільч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 xml:space="preserve">С.Балан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Тупал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адходження матеріал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кляровська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ебенюк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5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соціальної підтримки сімей загиблих учасників антитерористичної операції, військовослужбовців і поранених учасників АТО та вшанування загиблих на 2016-2020 роки (зняття з контролю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рограми соціального захисту населення міста Знам’янка на 2021-2025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рограми зайнятості населення м. Знам’янки Кіровоградської області на наступний пері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фінансового забезпечення відзначення визначних подій у місті Знам’янка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протидії злочинності, підтримання публічної безпеки і порядку на 2016-2020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Прохніцький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ип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,</w:t>
            </w:r>
            <w:r>
              <w:rPr>
                <w:b/>
                <w:color w:val="7030A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кретарями будинкових комітетів, головами ОСББ та ЖБК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вайка Петро Митрофанович – голова квартального комітету №29 з нагоди 65 річч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6.19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ькавий Ігор Анатолійович – секретар будинкового комітету №11 загоди 50 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6.19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дратьєва Валентина Іванівна – голова квартального комітету №22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7.19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єєва Тетяна Павлівна – секретар будинкового комітету №9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8.19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енко Віра Степанівна – ветеран органів самоорганізації населення з нагоди 8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9.19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каєв Дмитро Ігорович – секретар будинкового комітету №16 з нагоди 3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9.19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ченко Наталія Юріївна – секретар будинкового комітету №7 з нагоди 3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9.19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мельяненко Зоя Кузмівна – секретар будинкового комітету №11 з нагоди 8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9.19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підготовки господарського комплексу міста до зимового періоду 2019-2020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 – 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Нарада з керівниками та бухгалтерами бюджетних установ щодо надання  пропозицій до прогнозу міського бюджету. Підготовка бюджетних установ та закладів до роботи в осінньо-зимовий періо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 Зіньковськ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Данільч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, щоквартально та аналіз їх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рік та що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ьна зустріч між ветеранами футболу міста та району, присвячена пам’яті колишніх футболіс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e-SE"/>
              </w:rPr>
            </w:pPr>
            <w:r>
              <w:rPr>
                <w:sz w:val="24"/>
                <w:szCs w:val="24"/>
                <w:lang w:val="uk-UA"/>
              </w:rPr>
              <w:t>Організація нагородження переможців та призерів міського огляду-конкурсу на звання «Краща вулиця», «Кращий багатоквартирний будинок», «Краще об’єднання співвласників багатоквартирного будинку», «</w:t>
            </w:r>
            <w:r>
              <w:rPr>
                <w:sz w:val="24"/>
                <w:szCs w:val="24"/>
              </w:rPr>
              <w:t>Кращий житловий будинок та присадибна ділянка приватного сектору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Дня мі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кування Д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пнева конференція педагогічних працівникі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і міські змагання з велокросу, посвячені пам’яті велосипедиста  А.Залівч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 Клим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рхітек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хгалт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6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Хрещення Київської Рус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8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аціональної полі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4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дівель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9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Державного Прапор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3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езалежност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4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ті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9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на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ідприєм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6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нафтової, газової та нафтопереробної промислов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3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фізичної культури і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2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а ліс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6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рятів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ртизанської сла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день бібліот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синов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</w:tbl>
    <w:p>
      <w:pPr>
        <w:pStyle w:val="Normal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134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jc w:val="center"/>
      <w:rPr/>
    </w:pPr>
    <w:r>
      <w:rPr>
        <w:lang w:val="uk-UA"/>
      </w:rPr>
      <w:tab/>
      <w:tab/>
      <w:tab/>
      <w:tab/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1</w:t>
    </w:r>
    <w:r>
      <w:rPr>
        <w:sz w:val="22"/>
      </w:rPr>
      <w:fldChar w:fldCharType="end"/>
    </w:r>
    <w:r>
      <w:rPr>
        <w:sz w:val="22"/>
        <w:lang w:val="en-US"/>
      </w:rPr>
      <w:tab/>
      <w:tab/>
      <w:tab/>
    </w:r>
    <w:r>
      <w:rPr>
        <w:sz w:val="22"/>
        <w:lang w:val="uk-UA"/>
      </w:rPr>
      <w:tab/>
      <w:tab/>
      <w:tab/>
      <w:t>Продовження додатку</w:t>
    </w:r>
  </w:p>
  <w:p>
    <w:pPr>
      <w:pStyle w:val="Header"/>
      <w:rPr>
        <w:sz w:val="22"/>
        <w:lang w:val="uk-UA"/>
      </w:rPr>
    </w:pPr>
    <w:r>
      <w:rPr>
        <w:sz w:val="2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://zn-rada.gov.ua/Mickvukonkom/Rishennya/2018/3.doc" TargetMode="External"/><Relationship Id="rId6" Type="http://schemas.openxmlformats.org/officeDocument/2006/relationships/hyperlink" Target="http://zn-rada.gov.ua/Mickvukonkom/Rishennya/2018/2.doc" TargetMode="External"/><Relationship Id="rId7" Type="http://schemas.openxmlformats.org/officeDocument/2006/relationships/hyperlink" Target="https://rada.info/upload/users_files/32986436/fc5c612b42e1ac739da9ef05c2fe10e1.doc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6:46:00Z</dcterms:created>
  <dc:creator>Молін Олександр Сергійович</dc:creator>
  <dc:description/>
  <cp:keywords/>
  <dc:language>en-US</dc:language>
  <cp:lastModifiedBy>Elena</cp:lastModifiedBy>
  <cp:lastPrinted>2020-06-01T14:32:00Z</cp:lastPrinted>
  <dcterms:modified xsi:type="dcterms:W3CDTF">2020-06-17T13:20:00Z</dcterms:modified>
  <cp:revision>6</cp:revision>
  <dc:subject/>
  <dc:title>ШАНОВНІ КОЛЕГИ</dc:title>
</cp:coreProperties>
</file>