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5102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го будинку з господарсько-побутовими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 та земельної ділянк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аво користування якими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еповнолітнім та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 мешканка  м.Знам’янки, вул.**,   щодо дозволу на дарування   житлового будинку з господарсько-побутовими  будівлями та спорудами та земельної ділянки, право користування якими належить   неповнолітній ** р.н.  та малолітній 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нерухоме майно від ** року №**та Витягом з Державного реєстру речових прав на нерухоме майно про реєстрацію права власності від ** року, житловий будинок з господарсько-побутовим будівлями та спорудами  та земельна ділянка площею 0.1 га кадастровий номер **,  які знаходяться   за адресою: м.Знам’янка, вул.**, на праві власності належать **, яка має намір подарувати їх**, право користування якими належить   неповнолітній **р.н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дарування будинку та землі  житлові   права  дітей    не  погіршаться, за   ними  залишається право користування майн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9   від  02.06. 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одарувати на ім’я ** р.н., житловий будинок з господарсько-побутовими будівлями та спорудами  та земельну ділянку площею 0.1 га кадастровий номер **, цільове призначення-для будівництва та обслуговування житлового будинку господарських будівель та споруд (присадибна ділянка), які знаходяться  за адресою: Кіровоградська область, м.Знам’янка, вул.** право користування якими належить   неповнолітнім **р.н. та укласти відповідний договір дарування вищевказаних житлового будинку та земельної ділянк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6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6-08T13:08:00Z</dcterms:modified>
  <cp:revision>3</cp:revision>
  <dc:subject/>
  <dc:title/>
</cp:coreProperties>
</file>