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ЄКТ</w:t>
      </w:r>
    </w:p>
    <w:p>
      <w:pPr>
        <w:pStyle w:val="Heading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643616669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/>
      </w:pPr>
      <w:r>
        <w:rPr/>
        <w:t>Р</w:t>
      </w:r>
      <w:r>
        <w:rPr>
          <w:lang w:val="uk-UA"/>
        </w:rPr>
        <w:t>ІШ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uk-UA"/>
        </w:rPr>
        <w:t xml:space="preserve">   202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uk-UA"/>
        </w:rPr>
        <w:t xml:space="preserve">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адресу виконавчого комітету Знам’янської міської ради надійшла заява від громадянина *** р.н., який має статус дитини - сироти, навчається в ДНЗ «Знам’янський професійний ліцей», мешкає в м. Знам’янка, вул. ***, з проханням поставити її на квартирний облік для отримання житла, склад сім’ї – одна особа. Первинним обліком  ***. 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раховуючи викладене, керуючись ст. 39 Житлового кодексу УРСР, ст.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1. Поставити в позачергову чергу квартирного обліку виконавчого комітету Знам’янської міської ради ***р. н., дитину, позбавлену батьківського піклування,  склад сім’ї - одна особ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Юридичному відділу міськвиконкому (нач. Юрій ДАНІЛЬЧЕНКО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Володимир СОКИР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1:51:00Z</dcterms:created>
  <dc:creator>Данильченко</dc:creator>
  <dc:description/>
  <cp:keywords/>
  <dc:language>en-US</dc:language>
  <cp:lastModifiedBy>ПК</cp:lastModifiedBy>
  <cp:lastPrinted>2021-03-11T08:34:00Z</cp:lastPrinted>
  <dcterms:modified xsi:type="dcterms:W3CDTF">2021-12-07T06:42:00Z</dcterms:modified>
  <cp:revision>3</cp:revision>
  <dc:subject/>
  <dc:title>Україна</dc:title>
</cp:coreProperties>
</file>