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9851142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      </w:t>
      </w:r>
      <w:r>
        <w:rPr>
          <w:sz w:val="22"/>
          <w:szCs w:val="22"/>
          <w:lang w:val="uk-UA"/>
        </w:rPr>
        <w:t xml:space="preserve">    грудня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uk-UA"/>
        </w:rPr>
        <w:t>19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</w:t>
      </w:r>
      <w:r>
        <w:rPr>
          <w:b/>
          <w:sz w:val="22"/>
          <w:lang w:val="uk-UA"/>
        </w:rPr>
        <w:t>’</w:t>
      </w:r>
      <w:r>
        <w:rPr>
          <w:b/>
          <w:sz w:val="22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у працівників експлуатаційн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вагонного депо Знам’янка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експлуатаційного вагонного депо Знам’янка регіональної філії «Одеська залізниця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загального списку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6 ст. 30 Закону України ”Про місцеве самоврядування в Україні”, виконавчий комітет Знам’янської міської ради,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агальний список квартирного обліку працівників Експлуатаційного вагонного депо Знам’янка регіональної філії «Одеська залізниця» Публічного акціонерного товариства «Українська залізниця» в кількості – 2 осіб (список додає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ab/>
        <w:t>С. Філіпен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23:00Z</dcterms:created>
  <dc:creator>Данильченко</dc:creator>
  <dc:description/>
  <cp:keywords/>
  <dc:language>en-US</dc:language>
  <cp:lastModifiedBy>Елена</cp:lastModifiedBy>
  <cp:lastPrinted>2019-11-21T10:24:00Z</cp:lastPrinted>
  <dcterms:modified xsi:type="dcterms:W3CDTF">2019-11-27T06:26:00Z</dcterms:modified>
  <cp:revision>5</cp:revision>
  <dc:subject/>
  <dc:title>Україна</dc:title>
</cp:coreProperties>
</file>