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Style13"/>
        <w:jc w:val="right"/>
        <w:rPr>
          <w:rFonts w:ascii="Times New Roman" w:hAnsi="Times New Roman" w:eastAsia="MS Mincho;ＭＳ 明朝" w:cs="Times New Roman"/>
          <w:bCs/>
          <w:sz w:val="28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23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7180843" r:id="rId2"/>
        </w:object>
      </w:r>
      <w:r>
        <w:rPr>
          <w:rFonts w:eastAsia="MS Mincho;ＭＳ 明朝" w:cs="Times New Roman" w:ascii="Times New Roman" w:hAnsi="Times New Roman"/>
          <w:bCs/>
          <w:sz w:val="28"/>
        </w:rPr>
        <w:t>ПРОЄКТ №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12"/>
          <w:szCs w:val="12"/>
          <w:lang w:val="uk-UA"/>
        </w:rPr>
      </w:pPr>
      <w:r>
        <w:rPr>
          <w:b/>
          <w:iCs/>
          <w:sz w:val="12"/>
          <w:szCs w:val="12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20 року               </w:t>
        <w:tab/>
        <w:tab/>
        <w:t xml:space="preserve"> </w:t>
        <w:tab/>
        <w:tab/>
        <w:t xml:space="preserve">                    №  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12"/>
          <w:szCs w:val="12"/>
          <w:lang w:val="uk-UA"/>
        </w:rPr>
      </w:pPr>
      <w:r>
        <w:rPr>
          <w:rFonts w:eastAsia="MS Mincho;ＭＳ 明朝"/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2/5 часткам комплексу будівель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о вул. Мусоргського, 17 у м. Знам’янка</w:t>
      </w:r>
    </w:p>
    <w:p>
      <w:pPr>
        <w:pStyle w:val="Normal"/>
        <w:shd w:fill="FFFFFF" w:val="clear"/>
        <w:autoSpaceDE w:val="false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 xml:space="preserve">Розглянувши заяву </w:t>
      </w:r>
      <w:r>
        <w:rPr>
          <w:lang w:val="uk-UA"/>
        </w:rPr>
        <w:t xml:space="preserve">гр. Вітера Володимира Васильовича, гр. Порхуна Василя Григоровича та гр. Ткаченко Лариси Миколаївни </w:t>
      </w:r>
      <w:r>
        <w:rPr>
          <w:color w:val="000000"/>
          <w:lang w:val="uk-UA"/>
        </w:rPr>
        <w:t>про присвоєння окремої адреси 2/5 часткам комплексу будівель по вул. Мусоргського, 17 у м. Знам'янка, що складається з: літ. «Г» — адмінбудівля, літ. «Г1», літ. «Г2» — склад, літ. «г» — топкова, літ. «Є», літ. «Д» — склад, літ. «Д1», літ. «Д2», літ. «Д3» — цех №2, літ. «Д4» — котельня, літ. «сх» — сходи, літ. «Е» — прохідна, літ. «Ж» — убиральня, літ. «З»,  літ. «З1», літ. «З2» — цех №3, літ. «З3», літ. «З4», літ. «З5», літ. «З6», літ. «З7» — склад, літ. «П» — склад, літ. «П1» — склад, літ. «п» — топкова, літ. «Ю1», літ. «Ю2», літ. «Ю3», літ. «р» — навіс, літ. «Ф» — вагова, літ. «ф1», літ. «ф2» — естакада, літ. «Тр» — трансформаторна, літ. «Х» — топкова, літ. «б3» — гараж, літ. «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>7» — огорожа, літ. «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>1», літ. «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>4», літ. «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>5» — ворота, літ. «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 xml:space="preserve">6» — частина огорожі, літ. «І» — вимощення, і знаходиться у володінні та користуванні у </w:t>
      </w:r>
      <w:r>
        <w:rPr>
          <w:lang w:val="uk-UA"/>
        </w:rPr>
        <w:t xml:space="preserve">гр. Вітера Володимира Васильовича та гр. Порхуна Василя Григоровича відповідно до договору про визначення часток у праві спільної сумісної власності на комплекс будівель та встановлення порядку користування господарськими будівлями і спорудами від 31.01.2020р. №61, беручи до уваги </w:t>
      </w:r>
      <w:r>
        <w:rPr>
          <w:color w:val="000000"/>
          <w:lang w:val="uk-UA"/>
        </w:rPr>
        <w:t>висновок спеціаліста б/н від 12.12.2019р. про можливість поділу об’єкта нерухомого майна, розташованого за адресою: вул. Мусоргського, 17 у м. Знам’янка для подальшого виділу в натурі частини майна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2/5 часткам комплексу будівель по вул. Мусоргського, 17 у м.Знам'янка, </w:t>
      </w:r>
      <w:r>
        <w:rPr>
          <w:lang w:val="uk-UA"/>
        </w:rPr>
        <w:t>що складається з</w:t>
      </w:r>
      <w:r>
        <w:rPr>
          <w:color w:val="000000"/>
          <w:lang w:val="uk-UA"/>
        </w:rPr>
        <w:t>: літ. «Г» — адмінбудівля, літ. «Г1», літ. «Г2» — склад, літ. «г» — топкова, літ. «Є», літ. «Д» — склад, літ. «Д1», літ. «Д2», літ. «Д3» — цех №2, літ. «Д4» — котельня, літ. «сх» — сходи, літ. «Е» — прохідна, літ. «Ж» — убиральня, літ. «З»,  літ. «З1», літ. «З2» — цех №3, літ. «З3», літ. «З4», літ. «З5», літ. «З6», літ. «З7» — склад, літ. «П» — склад, літ. «П1» — склад, літ. «п» — топкова, літ. «Ю1», літ. «Ю2», літ. «Ю3», літ. «р» — навіс, літ. «Ф» — вагова, літ. «ф1», літ. «ф2» — естакада, літ. «Тр» — трансформаторна, літ. «Х» — топкова, літ. «б3» — гараж, літ. «</w:t>
      </w:r>
      <w:r>
        <w:rPr>
          <w:color w:val="000000"/>
          <w:lang w:val="en-US"/>
        </w:rPr>
        <w:t>N</w:t>
      </w:r>
      <w:r>
        <w:rPr>
          <w:color w:val="000000"/>
        </w:rPr>
        <w:t>7</w:t>
      </w:r>
      <w:r>
        <w:rPr>
          <w:color w:val="000000"/>
          <w:lang w:val="uk-UA"/>
        </w:rPr>
        <w:t>»</w:t>
      </w:r>
      <w:r>
        <w:rPr>
          <w:color w:val="000000"/>
        </w:rPr>
        <w:t xml:space="preserve"> — </w:t>
      </w:r>
      <w:r>
        <w:rPr>
          <w:color w:val="000000"/>
          <w:lang w:val="uk-UA"/>
        </w:rPr>
        <w:t>огорожа, літ.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«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>1», літ. «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>4», літ. «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>5» — ворота, літ. «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 xml:space="preserve">6» — частина огорожі, літ. «І» — вимощення, і знаходиться у володінні та користуванні у </w:t>
      </w:r>
      <w:r>
        <w:rPr>
          <w:lang w:val="uk-UA"/>
        </w:rPr>
        <w:t>гр. Вітера Володимира Васильовича та гр. Порхуна Василя Григоровича відповідно до договору про визначення часток у праві спільної сумісної власності на комплекс будівель та встановлення порядку користування господарськими будівлями і спорудами від 31.01.2020р. №61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Партизанська, 9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МОСТОВОГО Олександр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ергія.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ab/>
        <w:tab/>
        <w:tab/>
        <w:t>Сергій ФІЛІПЕНКО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33:00Z</dcterms:created>
  <dc:creator>Фесенко Анатолий Александрович</dc:creator>
  <dc:description/>
  <cp:keywords/>
  <dc:language>en-US</dc:language>
  <cp:lastModifiedBy>User</cp:lastModifiedBy>
  <cp:lastPrinted>2020-02-17T15:51:00Z</cp:lastPrinted>
  <dcterms:modified xsi:type="dcterms:W3CDTF">2020-02-24T11:07:00Z</dcterms:modified>
  <cp:revision>14</cp:revision>
  <dc:subject/>
  <dc:title>Україна</dc:title>
</cp:coreProperties>
</file>