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0728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9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частині житлового будинку №79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Південній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Вовченка Сергія Анатолійовича про присвоєння окремої адреси 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, та висновку щодо технічної можливості поділу об’єкта нерухомого майна від 21.09.2018р., власник — гр.Вовченко С.А. згідно договору дарування серія ВСТ №455821 від 06.05.2006р.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частині житлового будинку №79 по вул. Південній у м. Знам'янка, згідно технічного висновку по обстеженню житлового будинку №79 по вул. Південній у м.Знам’янка №30/2018-ТВ та висновку щодо технічної можливості поділу об’єкта нерухомого майна від 21.09.2018р., власник — гр. Вовченко С.А. згідно договору дарування серія ВСТ №455821 від 06.05.2006р.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івденна, 7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7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1-09T13:32:00Z</dcterms:modified>
  <cp:revision>4</cp:revision>
  <dc:subject/>
  <dc:title>Україна</dc:title>
</cp:coreProperties>
</file>