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сутність депутатів  Знам’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ьомого скликання під час засідання позачергової 64 сес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нам’янської міської ради 21 та 22 грудня 2018 року 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584"/>
        <w:gridCol w:w="2977"/>
        <w:gridCol w:w="2551"/>
      </w:tblGrid>
      <w:tr>
        <w:trPr>
          <w:trHeight w:val="447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сутність із зазначенням причин відсутност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12.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12.18</w:t>
            </w:r>
          </w:p>
        </w:tc>
      </w:tr>
      <w:tr>
        <w:trPr>
          <w:trHeight w:val="25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тоненко Олег Савел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наторно-курортне лік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наторно-курортне лікування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ко Світла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чук Ольг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нченко Ігор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асієнко Неля Михай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ньковська Ірина Валенти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атєєв Сергій Всеволо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цов Олександр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именко Наталія Микола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нченко Надія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юка Юрій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чина відсутності не повідомлен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ратьєв Роман Семе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ін Олег Микола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євінте Сергій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йборода Юрій Георг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чина відсутності не повідомлен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ова Тетян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цко Володимир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уляк Інна Вікто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оз Андрій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ц Олексій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Віктор Анатол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чина відсутності не повідомлен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Олександр Анатол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ика Сергій Микола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шко Сергій Георг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чина відсутності не повідомл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бан Олег Леоні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чина відсутності не повідомл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чина відсутності не повідомлена</w:t>
            </w:r>
          </w:p>
        </w:tc>
      </w:tr>
      <w:tr>
        <w:trPr>
          <w:trHeight w:val="59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иніна Людмил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рядж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пільняк Юрій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вий Микола Мака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Анатолій Ві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Наталія Олександ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шкевич Наталя Микола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ітарєв Олег Бори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ня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няний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пова Світлана Микола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чина відсутності не повідомлена</w:t>
            </w:r>
          </w:p>
        </w:tc>
      </w:tr>
    </w:tbl>
    <w:p>
      <w:pPr>
        <w:pStyle w:val="Normal"/>
        <w:ind w:left="495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Біліченко Н.В.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>Присутність депутатів Знам’янської міської ради сьомого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, що відсутні, чи повідомлень колег по фракціях/партіях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sectPr>
      <w:type w:val="nextPage"/>
      <w:pgSz w:w="11906" w:h="16838"/>
      <w:pgMar w:left="1134" w:right="70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49:00Z</dcterms:created>
  <dc:creator>Admin</dc:creator>
  <dc:description/>
  <cp:keywords/>
  <dc:language>en-US</dc:language>
  <cp:lastModifiedBy>User</cp:lastModifiedBy>
  <cp:lastPrinted>2019-03-15T13:57:00Z</cp:lastPrinted>
  <dcterms:modified xsi:type="dcterms:W3CDTF">2019-03-15T13:17:00Z</dcterms:modified>
  <cp:revision>4</cp:revision>
  <dc:subject/>
  <dc:title>Список </dc:title>
</cp:coreProperties>
</file>