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исутність депутатів  Знам’янської міської ради сьомого скликання під час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ергової 92 сесії Знам’янської міської ради 24.07.2020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3585"/>
        <w:gridCol w:w="2693"/>
        <w:gridCol w:w="2693"/>
      </w:tblGrid>
      <w:tr>
        <w:trPr>
          <w:trHeight w:val="2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І.П.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рисутність із зазначенням причин відсутності </w:t>
            </w:r>
          </w:p>
        </w:tc>
      </w:tr>
      <w:tr>
        <w:trPr>
          <w:trHeight w:val="2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исутні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ичина відсутності</w:t>
            </w:r>
          </w:p>
        </w:tc>
      </w:tr>
      <w:tr>
        <w:trPr>
          <w:trHeight w:val="8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тоненко Олег Савелій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йко Світлана Васил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пустка</w:t>
            </w:r>
          </w:p>
        </w:tc>
      </w:tr>
      <w:tr>
        <w:trPr>
          <w:trHeight w:val="16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йчук Ольга Іван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інченко Ігор Григо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насієнко Неля Михайл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іньковська Ірина Валентин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пустка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ратєєв Сергій Всеволод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цов Олександр Григо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именко Наталія Миколаї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енченко Надія Іван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юка Юрій Григо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станом здоров’я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дратьєв Роман Семен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/>
              <w:t>відрядженн</w:t>
            </w:r>
            <w:r>
              <w:rPr>
                <w:lang w:val="uk-UA"/>
              </w:rPr>
              <w:t>я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зін Олег Миколай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євінте Сергій Василь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за межами міста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йборода Юрій Георгій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карова Тетяна Іван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чини відсутності не повідомлено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цко Володимир Василь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уляк Інна Віктор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роз Андрій Іван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уц Олексій Іван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зеряний Віктор Анатолій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робнича необхідність 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зеряний Олександр Анатолій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стух Костянтин Костянтин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ика Сергій Миколай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 межами міста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шко Сергій Георгій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убан Олег Леонід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</w:tr>
      <w:tr>
        <w:trPr>
          <w:trHeight w:val="33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миніна Людмила Іван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пільняк Юрій Михайл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овий Микола Мака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міста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сленко Анатолій Вікто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сленко Наталія Олександр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шкевич Наталя Миколаї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ітарєв Олег Борис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ліпова Світлана Миколаї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міста</w:t>
            </w:r>
          </w:p>
        </w:tc>
      </w:tr>
    </w:tbl>
    <w:p>
      <w:pPr>
        <w:pStyle w:val="Style20"/>
        <w:ind w:left="708" w:firstLine="1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Інформація щодо причин відсутності депутатів міської ради на сесії міської ради узагальнюється відділом забезпечення діяльності міської ради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ч. Наталія БІЛІЧЕНКО) та оприлюднюється у розділі </w:t>
      </w:r>
      <w:r>
        <w:rPr>
          <w:rFonts w:cs="Times New Roman" w:ascii="Times New Roman" w:hAnsi="Times New Roman"/>
          <w:i/>
          <w:sz w:val="20"/>
          <w:szCs w:val="20"/>
          <w:u w:val="single"/>
          <w:lang w:val="uk-UA"/>
        </w:rPr>
        <w:t xml:space="preserve">«Міська рада. Протоколи міської ради. </w:t>
      </w:r>
      <w:hyperlink r:id="rId2"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val="uk-UA"/>
          </w:rPr>
          <w:t>Присутність депутатів Знам’янської міської ради сьомого скликання, під час засідань депутатських комісій та сесій міської ради</w:t>
        </w:r>
      </w:hyperlink>
      <w:r>
        <w:rPr>
          <w:rFonts w:cs="Times New Roman" w:ascii="Times New Roman" w:hAnsi="Times New Roman"/>
          <w:i/>
          <w:sz w:val="20"/>
          <w:szCs w:val="20"/>
          <w:u w:val="single"/>
          <w:shd w:fill="FFFFFF" w:val="clear"/>
          <w:lang w:val="uk-UA"/>
        </w:rPr>
        <w:t>»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Причини відсутності зазначаються відповідно до усних повідомлень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депутатів на момент проведення сесії. З результатами голосування та участю в роботі пленарного засідання можна ознайомитися в розділі «Міська рада. Протоколи міської ради. Голосування.»</w:t>
      </w:r>
    </w:p>
    <w:sectPr>
      <w:type w:val="nextPage"/>
      <w:pgSz w:w="11906" w:h="16838"/>
      <w:pgMar w:left="1134" w:right="1276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4"/>
      <w:szCs w:val="24"/>
      <w:lang w:val="uk-UA"/>
    </w:rPr>
  </w:style>
  <w:style w:type="character" w:styleId="Style17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m.gov.ua/prisutnist-deputativ-znam&#8217;yanskoi-miskoi-radi-somogo-sklikannya-pid-chas-zasidan-deputatskih-komisij-ta-sesij-miskoi-radi-09-21-51-27-02-2018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8:47:00Z</dcterms:created>
  <dc:creator>Admin</dc:creator>
  <dc:description/>
  <cp:keywords/>
  <dc:language>en-US</dc:language>
  <cp:lastModifiedBy>User</cp:lastModifiedBy>
  <cp:lastPrinted>2020-07-28T11:53:00Z</cp:lastPrinted>
  <dcterms:modified xsi:type="dcterms:W3CDTF">2020-07-28T08:53:00Z</dcterms:modified>
  <cp:revision>4</cp:revision>
  <dc:subject/>
  <dc:title>Список </dc:title>
</cp:coreProperties>
</file>