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788" w:hanging="0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 </w:t>
      </w:r>
      <w:r>
        <w:rPr>
          <w:b/>
          <w:iCs/>
          <w:sz w:val="24"/>
          <w:lang w:val="uk-UA"/>
        </w:rPr>
        <w:t xml:space="preserve">                                                                                                                                                             ПРОЕКТ№</w:t>
      </w:r>
      <w:r>
        <w:rPr>
          <w:b/>
          <w:iCs/>
          <w:sz w:val="24"/>
          <w:szCs w:val="24"/>
          <w:lang w:val="uk-UA"/>
        </w:rPr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447916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</w:t>
      </w: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 xml:space="preserve">Про визначення місця проживання </w:t>
      </w:r>
    </w:p>
    <w:p>
      <w:pPr>
        <w:pStyle w:val="Heading4"/>
        <w:rPr>
          <w:lang w:val="uk-UA"/>
        </w:rPr>
      </w:pPr>
      <w:r>
        <w:rPr>
          <w:lang w:val="uk-UA"/>
        </w:rPr>
        <w:t>неповнолітньої  дитини</w:t>
      </w:r>
    </w:p>
    <w:p>
      <w:pPr>
        <w:pStyle w:val="Heading4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До виконавчого комітету Знам’янської міської ради звернувся ** щодо визначення місця проживання його неповнолітнього сина,** р.н.</w:t>
      </w:r>
    </w:p>
    <w:p>
      <w:pPr>
        <w:pStyle w:val="Heading4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Виконавчий комітет Знам’янської міської ради встановив</w:t>
      </w:r>
      <w:r>
        <w:rPr>
          <w:b/>
          <w:lang w:val="uk-UA"/>
        </w:rPr>
        <w:t>:</w:t>
      </w:r>
    </w:p>
    <w:p>
      <w:pPr>
        <w:pStyle w:val="Heading4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**перебували у  шлюбі, від сумісного проживання мають  неповнолітнього сина, ** який   проживає разом з батьком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lang w:val="uk-UA"/>
        </w:rPr>
        <w:t>У зв’язку з тим що мати, ** постійно змінює думку з приводу постійного місця проживання  неповнолітнього сина, тому батько просить визначити  місце проживання дитини разом з ним за адресою: м. Знам’янка, вул. **;</w:t>
      </w:r>
    </w:p>
    <w:p>
      <w:pPr>
        <w:pStyle w:val="Heading4"/>
        <w:jc w:val="both"/>
        <w:rPr>
          <w:szCs w:val="24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Діючи в інтересах неповнолітнього**та враховуючи його думку, зважаючи на рекомендації комісії з питань захисту прав дитини (протокол №2 від 03.02.2021р.), висновок служби у справах дітей, на підставі ст.166 Сімейного кодексу України, п.72 постанови Кабінету Міністрів України від 24.09.2008р. №866 «Питання діяльності органів опіки та піклування, пов’язаної із захистом прав дитини»,</w:t>
      </w:r>
      <w:r>
        <w:rPr>
          <w:sz w:val="28"/>
          <w:szCs w:val="28"/>
          <w:lang w:val="uk-UA"/>
        </w:rPr>
        <w:t xml:space="preserve"> </w:t>
      </w:r>
      <w:r>
        <w:rPr>
          <w:szCs w:val="24"/>
          <w:lang w:val="uk-UA"/>
        </w:rPr>
        <w:t>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Heading4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</w:p>
    <w:p>
      <w:pPr>
        <w:pStyle w:val="Heading4"/>
        <w:ind w:left="3540" w:firstLine="708"/>
        <w:jc w:val="both"/>
        <w:rPr>
          <w:szCs w:val="24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 И Р І Ш И В 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атвердити висновок органу опіки та піклування щодо визначення місця проживання  </w:t>
      </w:r>
      <w:r>
        <w:rPr>
          <w:lang w:val="uk-UA"/>
        </w:rPr>
        <w:t>неповнолітнього, ** р.н.</w:t>
      </w:r>
      <w:r>
        <w:rPr>
          <w:szCs w:val="24"/>
          <w:lang w:val="uk-UA"/>
        </w:rPr>
        <w:t xml:space="preserve"> (додається).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Організацію  виконання даного рішення покласти на службу у справах дітей </w:t>
      </w:r>
    </w:p>
    <w:p>
      <w:pPr>
        <w:pStyle w:val="Heading4"/>
        <w:ind w:left="360" w:hanging="0"/>
        <w:jc w:val="both"/>
        <w:rPr/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(нач. Лариса КАРПУК)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 керуючого  справами (секретаря) виконавчого комітету Знам’янської мської ради Лілію МЕРЕНКОВ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нам’янський міський голова                                                      Володимир СОКИРКО             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ind w:left="7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2021 року №            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сновок 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ргану опіки та  піклування про визначення місця проживання неповнолітнього  ** р.н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ind w:left="-709" w:hanging="0"/>
        <w:jc w:val="both"/>
        <w:rPr/>
      </w:pPr>
      <w:r>
        <w:rPr>
          <w:b/>
          <w:szCs w:val="24"/>
          <w:lang w:val="uk-UA"/>
        </w:rPr>
        <w:t xml:space="preserve">       </w:t>
      </w:r>
      <w:r>
        <w:rPr>
          <w:szCs w:val="24"/>
          <w:lang w:val="uk-UA"/>
        </w:rPr>
        <w:t>До органу опіки  та піклування виконавчого комітету Знам’янської міської ради       звернувся  **</w:t>
      </w:r>
      <w:r>
        <w:rPr>
          <w:lang w:val="uk-UA"/>
        </w:rPr>
        <w:t>, щодо визначення місця проживання його неповнолітнього сина, **р.н.</w:t>
      </w:r>
    </w:p>
    <w:p>
      <w:pPr>
        <w:pStyle w:val="Normal"/>
        <w:ind w:left="-709" w:hanging="0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Орган опіки та  піклування в особі виконавчого комітету Знам’янської міської ради встановив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*перебували у  шлюбі  з серпня 2003 року. На даний час офіційно розлучені. Від сумісного проживання мають неповнолітнього  сина,**р.н. Неповнолітній проживає разом з батьком за адресою: м.Знам’янка, вул. **. Згідно з актом обстеження умов проживання від 19.01.2021р. дитина має окрему кімнату, спальне місце, побутову техніку, умови проживання задовільні. В будинку зроблений ремонт, газове опалення. Продукти харчування в достатній кількості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* має тимчасові заробітки, двічі на рік працює за кордоном.  За місцем   проживання характеризується з позитивної сторони.  Зі слів** після розірвання шлюбу з 2018 року  син самостійно прийняв рішення проживати  разом з батьком. Між батьками постійно виникають сварки,  які травмують  психіку дитини, також</w:t>
      </w:r>
      <w:r>
        <w:rPr>
          <w:lang w:val="uk-UA"/>
        </w:rPr>
        <w:t xml:space="preserve"> ***</w:t>
      </w:r>
      <w:r>
        <w:rPr>
          <w:sz w:val="24"/>
          <w:szCs w:val="24"/>
          <w:lang w:val="uk-UA"/>
        </w:rPr>
        <w:t>, постійно змінює думку з приводу  місця проживання  неповнолітнього сина. Тому ** вважає, що неповнолітньому**  краще буде проживати разом з ним.</w:t>
      </w:r>
    </w:p>
    <w:p>
      <w:pPr>
        <w:pStyle w:val="Normal"/>
        <w:ind w:left="-70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Орган опіки та піклування в особі виконавчого комітету Знам’янської міської ради,  діючи в інтересах неповнолітнього ** р.н</w:t>
      </w:r>
      <w:r>
        <w:rPr>
          <w:lang w:val="uk-UA"/>
        </w:rPr>
        <w:t xml:space="preserve">., </w:t>
      </w:r>
      <w:r>
        <w:rPr>
          <w:sz w:val="24"/>
          <w:szCs w:val="24"/>
          <w:lang w:val="uk-UA"/>
        </w:rPr>
        <w:t>та враховуючи його думку, керуючись ст.ст. 157-161, Сімейного Кодексу України,  на підставі постанови Кабінету Міністрів України від 24.09.2008р. №866 «Питання діяльності органів опіки та піклування, пов’язаної із захистом прав дитини»,  зважаючи на рекомендації  комісії з питань захисту прав дитини (протокол №2  від 03.02.2021р) вважає доцільним визначити постійне місце проживання неповнолітнього ** р.н, разом з батьком, **, за адресою: м. Знам’янки, вул.**.</w:t>
      </w:r>
    </w:p>
    <w:p>
      <w:pPr>
        <w:pStyle w:val="Normal"/>
        <w:ind w:left="-709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843" w:right="99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1:25:00Z</dcterms:created>
  <dc:creator>Молін Олександр Сергійович</dc:creator>
  <dc:description/>
  <dc:language>en-US</dc:language>
  <cp:lastModifiedBy>ССД-Карпук</cp:lastModifiedBy>
  <cp:lastPrinted>2018-08-15T14:35:00Z</cp:lastPrinted>
  <dcterms:modified xsi:type="dcterms:W3CDTF">2021-02-09T11:28:00Z</dcterms:modified>
  <cp:revision>3</cp:revision>
  <dc:subject/>
  <dc:title/>
</cp:coreProperties>
</file>