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25 по 29 січ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802,6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214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044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329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18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0,5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458,1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54,8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105,4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0892,6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9636,7 тис.грн. (88,5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74,7 тис.грн. (0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15,6 тис.грн. (0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08,8 тис.грн. (1,0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0,0 тис.грн. (0%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0  </w:t>
      </w:r>
      <w:r>
        <w:rPr>
          <w:sz w:val="28"/>
          <w:szCs w:val="28"/>
          <w:lang w:val="uk-UA" w:eastAsia="en-US"/>
        </w:rPr>
        <w:t xml:space="preserve">   тис.грн. (0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1-29T10:59:00Z</dcterms:modified>
  <cp:revision>1283</cp:revision>
  <dc:subject/>
  <dc:title> </dc:title>
</cp:coreProperties>
</file>