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208505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</w:t>
      </w:r>
      <w:r>
        <w:rPr>
          <w:sz w:val="24"/>
          <w:lang w:val="uk-UA"/>
        </w:rPr>
        <w:t xml:space="preserve">23 </w:t>
      </w:r>
      <w:r>
        <w:rPr>
          <w:sz w:val="24"/>
        </w:rPr>
        <w:t xml:space="preserve"> </w:t>
      </w:r>
      <w:r>
        <w:rPr>
          <w:sz w:val="24"/>
          <w:lang w:val="uk-UA"/>
        </w:rPr>
        <w:t>квітень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 xml:space="preserve"> 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шта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озпи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дичного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У зв’язку із значним обсягом роботи по впровадженню Концепції «Нова українська школа», електронного документообігу та електронної звітності у системі загальної середньої освіти та у зв’язку з виробничою необхідністю, керуючись ст.ст. 32,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нести зміни до штатного розпису методичного кабінету відділу освіти виконавчого комітету Знам’янської міської ради, а са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ab/>
        <w:t xml:space="preserve">1.1. Ввести з 01 травня 2020 року одну штатну одиницю   методиста методичного кабінету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Організацію виконання даного рішення покласти на відділ освіти виконавчого комітету Знам’янської міської ради (нач. Людмила КЛИМ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 xml:space="preserve">   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A"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Batang;바탕" w:cs="Times New Roman"/>
      <w:sz w:val="31"/>
      <w:szCs w:val="29"/>
      <w:lang w:val="uk-U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44:00Z</dcterms:created>
  <dc:creator>User</dc:creator>
  <dc:description/>
  <cp:keywords/>
  <dc:language>en-US</dc:language>
  <cp:lastModifiedBy>Александр</cp:lastModifiedBy>
  <cp:lastPrinted>2020-02-28T15:27:00Z</cp:lastPrinted>
  <dcterms:modified xsi:type="dcterms:W3CDTF">2020-04-28T14:00:00Z</dcterms:modified>
  <cp:revision>5</cp:revision>
  <dc:subject/>
  <dc:title>Проєкт</dc:title>
</cp:coreProperties>
</file>