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                            </w:t>
      </w:r>
      <w:r>
        <w:rPr>
          <w:color w:val="000000"/>
          <w:sz w:val="22"/>
          <w:szCs w:val="22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2"/>
          <w:szCs w:val="22"/>
        </w:rPr>
        <w:t xml:space="preserve">                    </w:t>
      </w:r>
      <w:r>
        <w:rPr>
          <w:b/>
          <w:bCs/>
          <w:color w:val="000000"/>
          <w:sz w:val="22"/>
          <w:szCs w:val="22"/>
        </w:rPr>
        <w:t xml:space="preserve">КАБІНЕТ МІНІСТРІВ УКРАЇНИ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" w:name="o2"/>
      <w:bookmarkEnd w:id="1"/>
      <w:r>
        <w:rPr>
          <w:rFonts w:eastAsia="Courier New"/>
          <w:b/>
          <w:bCs/>
          <w:color w:val="000000"/>
          <w:sz w:val="22"/>
          <w:szCs w:val="22"/>
        </w:rPr>
        <w:t xml:space="preserve">                        </w:t>
      </w:r>
      <w:r>
        <w:rPr>
          <w:b/>
          <w:bCs/>
          <w:color w:val="000000"/>
          <w:sz w:val="22"/>
          <w:szCs w:val="22"/>
        </w:rPr>
        <w:t xml:space="preserve">П О С Т А Н О В А </w:t>
        <w:br/>
        <w:t xml:space="preserve">                   від 24 березня 2004 р. N 368 </w:t>
        <w:br/>
        <w:t xml:space="preserve">                               Київ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" w:name="o3"/>
      <w:bookmarkEnd w:id="2"/>
      <w:r>
        <w:rPr>
          <w:rFonts w:eastAsia="Courier New"/>
          <w:b/>
          <w:bCs/>
          <w:color w:val="000000"/>
          <w:sz w:val="22"/>
          <w:szCs w:val="22"/>
        </w:rPr>
        <w:t xml:space="preserve">              </w:t>
      </w:r>
      <w:r>
        <w:rPr>
          <w:b/>
          <w:bCs/>
          <w:color w:val="000000"/>
          <w:sz w:val="22"/>
          <w:szCs w:val="22"/>
        </w:rPr>
        <w:t xml:space="preserve">Про затвердження Порядку класифікації </w:t>
        <w:br/>
        <w:t xml:space="preserve">               надзвичайних ситуацій за їх рівнями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" w:name="o4"/>
      <w:bookmarkEnd w:id="3"/>
      <w:r>
        <w:rPr>
          <w:rFonts w:eastAsia="Courier New"/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 xml:space="preserve">{ Назва Постанови із змінами, внесеними згідно з Постановою КМ </w:t>
        <w:br/>
        <w:t xml:space="preserve">    N 380 ( </w:t>
      </w:r>
      <w:hyperlink r:id="rId2" w:tgtFrame="_blank">
        <w:r>
          <w:rPr>
            <w:rStyle w:val="InternetLink"/>
            <w:i/>
            <w:iCs/>
            <w:color w:val="5674B9"/>
            <w:sz w:val="22"/>
            <w:szCs w:val="22"/>
          </w:rPr>
          <w:t>380-2013-п</w:t>
        </w:r>
      </w:hyperlink>
      <w:r>
        <w:rPr>
          <w:i/>
          <w:iCs/>
          <w:color w:val="000000"/>
          <w:sz w:val="22"/>
          <w:szCs w:val="22"/>
        </w:rPr>
        <w:t xml:space="preserve"> ) від 29.05.2013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" w:name="o5"/>
      <w:bookmarkEnd w:id="4"/>
      <w:r>
        <w:rPr>
          <w:rFonts w:eastAsia="Courier New"/>
          <w:i/>
          <w:iCs/>
          <w:color w:val="000000"/>
          <w:sz w:val="22"/>
          <w:szCs w:val="22"/>
        </w:rPr>
        <w:t xml:space="preserve">         </w:t>
      </w:r>
      <w:r>
        <w:rPr>
          <w:i/>
          <w:iCs/>
          <w:color w:val="000000"/>
          <w:sz w:val="22"/>
          <w:szCs w:val="22"/>
        </w:rPr>
        <w:t xml:space="preserve">{ Із змінами, внесеними згідно з Постановами КМ </w:t>
        <w:br/>
        <w:t xml:space="preserve">           N 297 ( </w:t>
      </w:r>
      <w:hyperlink r:id="rId3" w:tgtFrame="_blank">
        <w:r>
          <w:rPr>
            <w:rStyle w:val="InternetLink"/>
            <w:i/>
            <w:iCs/>
            <w:color w:val="5674B9"/>
            <w:sz w:val="22"/>
            <w:szCs w:val="22"/>
          </w:rPr>
          <w:t>297-2009-п</w:t>
        </w:r>
      </w:hyperlink>
      <w:r>
        <w:rPr>
          <w:i/>
          <w:iCs/>
          <w:color w:val="000000"/>
          <w:sz w:val="22"/>
          <w:szCs w:val="22"/>
        </w:rPr>
        <w:t xml:space="preserve"> ) від 02.04.2009 </w:t>
        <w:br/>
        <w:t xml:space="preserve">           N 380 ( </w:t>
      </w:r>
      <w:hyperlink r:id="rId4" w:tgtFrame="_blank">
        <w:r>
          <w:rPr>
            <w:rStyle w:val="InternetLink"/>
            <w:i/>
            <w:iCs/>
            <w:color w:val="5674B9"/>
            <w:sz w:val="22"/>
            <w:szCs w:val="22"/>
          </w:rPr>
          <w:t>380-2013-п</w:t>
        </w:r>
      </w:hyperlink>
      <w:r>
        <w:rPr>
          <w:i/>
          <w:iCs/>
          <w:color w:val="000000"/>
          <w:sz w:val="22"/>
          <w:szCs w:val="22"/>
        </w:rPr>
        <w:t xml:space="preserve"> ) від 29.05.2013 }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5" w:name="o6"/>
      <w:bookmarkEnd w:id="5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Кабінет Міністрів України  </w:t>
      </w:r>
      <w:r>
        <w:rPr>
          <w:b/>
          <w:bCs/>
          <w:color w:val="000000"/>
          <w:sz w:val="22"/>
          <w:szCs w:val="22"/>
        </w:rPr>
        <w:t>п о с т а н о в л я є</w:t>
      </w:r>
      <w:r>
        <w:rPr>
          <w:color w:val="000000"/>
          <w:sz w:val="22"/>
          <w:szCs w:val="22"/>
        </w:rPr>
        <w:t xml:space="preserve">: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6" w:name="o7"/>
      <w:bookmarkEnd w:id="6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.  Затвердити  Порядок класифікації надзвичайних ситуацій за </w:t>
        <w:br/>
        <w:t>їх рівнями (додається).</w:t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7" w:name="o8"/>
      <w:bookmarkEnd w:id="7"/>
      <w:r>
        <w:rPr>
          <w:i/>
          <w:iCs/>
          <w:color w:val="000000"/>
          <w:sz w:val="22"/>
          <w:szCs w:val="22"/>
        </w:rPr>
        <w:t xml:space="preserve">{  Пункт  1  із  змінами,  внесеними  згідно з Постановою КМ N 380 </w:t>
        <w:br/>
        <w:t xml:space="preserve">( </w:t>
      </w:r>
      <w:hyperlink r:id="rId5" w:tgtFrame="_blank">
        <w:r>
          <w:rPr>
            <w:rStyle w:val="InternetLink"/>
            <w:i/>
            <w:iCs/>
            <w:color w:val="5674B9"/>
            <w:sz w:val="22"/>
            <w:szCs w:val="22"/>
          </w:rPr>
          <w:t>380-2013-п</w:t>
        </w:r>
      </w:hyperlink>
      <w:r>
        <w:rPr>
          <w:i/>
          <w:iCs/>
          <w:color w:val="000000"/>
          <w:sz w:val="22"/>
          <w:szCs w:val="22"/>
        </w:rPr>
        <w:t xml:space="preserve"> ) від 29.05.2013 }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8" w:name="o9"/>
      <w:bookmarkEnd w:id="8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. Визнати такими, що втратили чинність: </w:t>
        <w:br/>
      </w:r>
    </w:p>
    <w:p>
      <w:pPr>
        <w:pStyle w:val="HTML"/>
        <w:shd w:fill="FFFFFF" w:val="clear"/>
        <w:textAlignment w:val="baseline"/>
        <w:rPr/>
      </w:pPr>
      <w:bookmarkStart w:id="9" w:name="o10"/>
      <w:bookmarkEnd w:id="9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останову Кабінету Міністрів України від  15  липня   1998 р. </w:t>
        <w:br/>
        <w:t xml:space="preserve">N 1099  ( </w:t>
      </w:r>
      <w:hyperlink r:id="rId6" w:tgtFrame="_blank">
        <w:r>
          <w:rPr>
            <w:rStyle w:val="InternetLink"/>
            <w:color w:val="5674B9"/>
            <w:sz w:val="22"/>
            <w:szCs w:val="22"/>
          </w:rPr>
          <w:t>1099-98-п</w:t>
        </w:r>
      </w:hyperlink>
      <w:r>
        <w:rPr>
          <w:color w:val="000000"/>
          <w:sz w:val="22"/>
          <w:szCs w:val="22"/>
        </w:rPr>
        <w:t xml:space="preserve"> )    "Про  порядок  класифікації  надзвичайних </w:t>
        <w:br/>
        <w:t xml:space="preserve">ситуацій" (Офіційний вісник України, 1998 р., N 28, ст. 106); </w:t>
        <w:br/>
      </w:r>
    </w:p>
    <w:p>
      <w:pPr>
        <w:pStyle w:val="HTML"/>
        <w:shd w:fill="FFFFFF" w:val="clear"/>
        <w:textAlignment w:val="baseline"/>
        <w:rPr/>
      </w:pPr>
      <w:bookmarkStart w:id="10" w:name="o11"/>
      <w:bookmarkEnd w:id="10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ункт 9 змін,  що вносяться до  постанов  Кабінету  Міністрів </w:t>
        <w:br/>
        <w:t xml:space="preserve">України, затверджених  постановою   Кабінету   Міністрів   України </w:t>
        <w:br/>
        <w:t xml:space="preserve">від 15 травня 2003 р.  N 717  ( </w:t>
      </w:r>
      <w:hyperlink r:id="rId7" w:tgtFrame="_blank">
        <w:r>
          <w:rPr>
            <w:rStyle w:val="InternetLink"/>
            <w:color w:val="5674B9"/>
            <w:sz w:val="22"/>
            <w:szCs w:val="22"/>
          </w:rPr>
          <w:t>717-2003-п</w:t>
        </w:r>
      </w:hyperlink>
      <w:r>
        <w:rPr>
          <w:color w:val="000000"/>
          <w:sz w:val="22"/>
          <w:szCs w:val="22"/>
        </w:rPr>
        <w:t xml:space="preserve"> )    (Офіційний  вісник </w:t>
        <w:br/>
        <w:t xml:space="preserve">України, 2003 р., N 21, ст. 937).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1" w:name="o12"/>
      <w:bookmarkEnd w:id="11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рем'єр-міністр України                            В.ЯНУКОВИЧ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2" w:name="o13"/>
      <w:bookmarkEnd w:id="12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Інд. 33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3" w:name="o14"/>
      <w:bookmarkEnd w:id="13"/>
      <w:r>
        <w:rPr>
          <w:rFonts w:eastAsia="Courier New"/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24 березня 2004 р. N 368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4" w:name="o15"/>
      <w:bookmarkEnd w:id="14"/>
      <w:r>
        <w:rPr>
          <w:rFonts w:eastAsia="Courier New"/>
          <w:b/>
          <w:bCs/>
          <w:color w:val="000000"/>
          <w:sz w:val="22"/>
          <w:szCs w:val="22"/>
        </w:rPr>
        <w:t xml:space="preserve">                             </w:t>
      </w:r>
      <w:r>
        <w:rPr>
          <w:b/>
          <w:bCs/>
          <w:color w:val="000000"/>
          <w:sz w:val="22"/>
          <w:szCs w:val="22"/>
        </w:rPr>
        <w:t xml:space="preserve">ПОРЯДОК </w:t>
        <w:br/>
        <w:t xml:space="preserve">                класифікації надзвичайних ситуацій </w:t>
        <w:br/>
        <w:t xml:space="preserve">                          за їх рівнями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5" w:name="o16"/>
      <w:bookmarkEnd w:id="15"/>
      <w:r>
        <w:rPr>
          <w:i/>
          <w:iCs/>
          <w:color w:val="000000"/>
          <w:sz w:val="22"/>
          <w:szCs w:val="22"/>
        </w:rPr>
        <w:t xml:space="preserve">{ Назва Порядку із змінами, внесеними згідно з Постановою КМ N 380 </w:t>
        <w:br/>
        <w:t xml:space="preserve">( </w:t>
      </w:r>
      <w:hyperlink r:id="rId8" w:tgtFrame="_blank">
        <w:r>
          <w:rPr>
            <w:rStyle w:val="InternetLink"/>
            <w:i/>
            <w:iCs/>
            <w:color w:val="5674B9"/>
            <w:sz w:val="22"/>
            <w:szCs w:val="22"/>
          </w:rPr>
          <w:t>380-2013-п</w:t>
        </w:r>
      </w:hyperlink>
      <w:r>
        <w:rPr>
          <w:i/>
          <w:iCs/>
          <w:color w:val="000000"/>
          <w:sz w:val="22"/>
          <w:szCs w:val="22"/>
        </w:rPr>
        <w:t xml:space="preserve"> ) від 29.05.2013 }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16" w:name="o17"/>
      <w:bookmarkEnd w:id="16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.  Класифікація  надзвичайних  ситуацій  (далі - надзвичайна </w:t>
        <w:br/>
        <w:t xml:space="preserve">ситуація)  за їх рівнями здійснюється для забезпечення організації </w:t>
        <w:br/>
        <w:t xml:space="preserve">взаємодії   центральних   і  місцевих  органів  виконавчої  влади, </w:t>
        <w:br/>
        <w:t xml:space="preserve">підприємств,  установ  та  організацій у процесі вирішення питань, </w:t>
        <w:br/>
        <w:t xml:space="preserve">пов'язаних з надзвичайними ситуаціями та ліквідацією їх наслідків. </w:t>
        <w:br/>
        <w:t xml:space="preserve">{  Пункт  1  із  змінами,  внесеними  згідно з Постановою КМ N 380 </w:t>
        <w:br/>
        <w:t xml:space="preserve">( </w:t>
      </w:r>
      <w:hyperlink r:id="rId9" w:tgtFrame="_blank">
        <w:r>
          <w:rPr>
            <w:rStyle w:val="InternetLink"/>
            <w:color w:val="5674B9"/>
            <w:sz w:val="22"/>
            <w:szCs w:val="22"/>
          </w:rPr>
          <w:t>380-2013-п</w:t>
        </w:r>
      </w:hyperlink>
      <w:r>
        <w:rPr>
          <w:color w:val="000000"/>
          <w:sz w:val="22"/>
          <w:szCs w:val="22"/>
        </w:rPr>
        <w:t xml:space="preserve"> ) від 29.05.2013 }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7" w:name="o18"/>
      <w:bookmarkEnd w:id="17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-1.  У  цьому  Порядку  наведені  нижче терміни вживаються у </w:t>
        <w:br/>
        <w:t xml:space="preserve">такому значенні: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8" w:name="o19"/>
      <w:bookmarkEnd w:id="18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уражальний чинник джерела надзвичайної  ситуації  -  складова </w:t>
        <w:br/>
        <w:t xml:space="preserve">частина   небезпечного  явища  або  процесу,  що  характеризується </w:t>
        <w:br/>
        <w:t xml:space="preserve">фізичною,  хімічною,  біологічною  чи  іншою  дією  (впливом)   та </w:t>
        <w:br/>
        <w:t xml:space="preserve">перевищенням нормативних показників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19" w:name="o20"/>
      <w:bookmarkEnd w:id="19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орушення нормальних   умов   життєдіяльності  -  відсутність </w:t>
        <w:br/>
        <w:t xml:space="preserve">питного  водопостачання,   водовідведення,   електро-,   газо-   і </w:t>
        <w:br/>
        <w:t xml:space="preserve">теплопостачання  (в  осінньо-зимовий  період)  та/або  така  зміна </w:t>
        <w:br/>
        <w:t xml:space="preserve">технічного стану житлового будинку  (приміщення),  внаслідок  якої </w:t>
        <w:br/>
        <w:t xml:space="preserve">він став аварійним або не придатним до експлуатації,  та/або зміна </w:t>
        <w:br/>
        <w:t xml:space="preserve">стану території (об'єкта),  внаслідок якої проживання населення  і </w:t>
        <w:br/>
        <w:t xml:space="preserve">провадження  господарської  діяльності  на  території  (об'єкті) є </w:t>
        <w:br/>
        <w:t>неможливим.</w:t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0" w:name="o21"/>
      <w:bookmarkEnd w:id="20"/>
      <w:r>
        <w:rPr>
          <w:i/>
          <w:iCs/>
          <w:color w:val="000000"/>
          <w:sz w:val="22"/>
          <w:szCs w:val="22"/>
        </w:rPr>
        <w:t xml:space="preserve">{  Порядок  доповнено  пунктом  1-1  згідно  з Постановою КМ N 297 </w:t>
        <w:br/>
        <w:t xml:space="preserve">( </w:t>
      </w:r>
      <w:hyperlink r:id="rId10" w:tgtFrame="_blank">
        <w:r>
          <w:rPr>
            <w:rStyle w:val="InternetLink"/>
            <w:i/>
            <w:iCs/>
            <w:color w:val="5674B9"/>
            <w:sz w:val="22"/>
            <w:szCs w:val="22"/>
          </w:rPr>
          <w:t>297-2009-п</w:t>
        </w:r>
      </w:hyperlink>
      <w:r>
        <w:rPr>
          <w:i/>
          <w:iCs/>
          <w:color w:val="000000"/>
          <w:sz w:val="22"/>
          <w:szCs w:val="22"/>
        </w:rPr>
        <w:t xml:space="preserve"> ) від 02.04.2009 }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1" w:name="o22"/>
      <w:bookmarkEnd w:id="21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. Залежно  від  обсягів  заподіяних  наслідків,  технічних і </w:t>
        <w:br/>
        <w:t xml:space="preserve">матеріальних ресурсів,  необхідних для їх ліквідації,  надзвичайна </w:t>
        <w:br/>
        <w:t xml:space="preserve">ситуація  класифікується як державного,  регіонального,  місцевого </w:t>
        <w:br/>
        <w:t xml:space="preserve">або об'єктового рівня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2" w:name="o23"/>
      <w:bookmarkEnd w:id="22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. Для визначення рівня надзвичайної ситуації  встановлюються </w:t>
        <w:br/>
        <w:t xml:space="preserve">такі критерії: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3" w:name="o24"/>
      <w:bookmarkEnd w:id="23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) територіальне поширення та обсяги технічних і матеріальних </w:t>
        <w:br/>
        <w:t xml:space="preserve">ресурсів,  що  необхідні  для  ліквідації  наслідків  надзвичайної </w:t>
        <w:br/>
        <w:t xml:space="preserve">ситуації; </w:t>
        <w:br/>
      </w:r>
    </w:p>
    <w:p>
      <w:pPr>
        <w:pStyle w:val="HTML"/>
        <w:shd w:fill="FFFFFF" w:val="clear"/>
        <w:textAlignment w:val="baseline"/>
        <w:rPr/>
      </w:pPr>
      <w:bookmarkStart w:id="24" w:name="o25"/>
      <w:bookmarkEnd w:id="24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 кількість  людей,  які  внаслідок дії уражальних чинників </w:t>
        <w:br/>
        <w:t xml:space="preserve">джерела   надзвичайної  ситуації  загинули  або  постраждали,  або </w:t>
        <w:br/>
        <w:t xml:space="preserve">нормальні умови життєдіяльності яких порушено; { Підпункт 2 пункту </w:t>
        <w:br/>
        <w:t xml:space="preserve">3 в редакції Постанови КМ N 297 ( </w:t>
      </w:r>
      <w:hyperlink r:id="rId11" w:tgtFrame="_blank">
        <w:r>
          <w:rPr>
            <w:rStyle w:val="InternetLink"/>
            <w:color w:val="5674B9"/>
            <w:sz w:val="22"/>
            <w:szCs w:val="22"/>
          </w:rPr>
          <w:t>297-2009-п</w:t>
        </w:r>
      </w:hyperlink>
      <w:r>
        <w:rPr>
          <w:color w:val="000000"/>
          <w:sz w:val="22"/>
          <w:szCs w:val="22"/>
        </w:rPr>
        <w:t xml:space="preserve"> ) від 02.04.2009 } </w:t>
        <w:br/>
      </w:r>
    </w:p>
    <w:p>
      <w:pPr>
        <w:pStyle w:val="HTML"/>
        <w:shd w:fill="FFFFFF" w:val="clear"/>
        <w:textAlignment w:val="baseline"/>
        <w:rPr/>
      </w:pPr>
      <w:bookmarkStart w:id="25" w:name="o26"/>
      <w:bookmarkEnd w:id="25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розмір збитків,  завданих  уражальними  чинниками  джерела </w:t>
        <w:br/>
        <w:t xml:space="preserve">надзвичайної   ситуації,  розраховується  відповідно  до  Методики </w:t>
        <w:br/>
        <w:t xml:space="preserve">оцінки збитків від наслідків надзвичайних ситуацій техногенного  і </w:t>
        <w:br/>
        <w:t xml:space="preserve">природного  характеру,  затвердженої постановою Кабінету Міністрів </w:t>
        <w:br/>
        <w:t xml:space="preserve">України від 15 лютого 2002 р.  N 175  (  </w:t>
      </w:r>
      <w:hyperlink r:id="rId12" w:tgtFrame="_blank">
        <w:r>
          <w:rPr>
            <w:rStyle w:val="InternetLink"/>
            <w:color w:val="5674B9"/>
            <w:sz w:val="22"/>
            <w:szCs w:val="22"/>
          </w:rPr>
          <w:t>175-2002-п</w:t>
        </w:r>
      </w:hyperlink>
      <w:r>
        <w:rPr>
          <w:color w:val="000000"/>
          <w:sz w:val="22"/>
          <w:szCs w:val="22"/>
        </w:rPr>
        <w:t xml:space="preserve">  )  (Офіційний </w:t>
        <w:br/>
        <w:t xml:space="preserve">вісник   України,   2002  р.,   N  18,  ст.  356;  2003 р.,  N 23, </w:t>
        <w:br/>
        <w:t xml:space="preserve">ст.  1070).  {  Підпункт  3 пункту 3 в редакції Постанови КМ N 297 </w:t>
        <w:br/>
        <w:t xml:space="preserve">( </w:t>
      </w:r>
      <w:hyperlink r:id="rId13" w:tgtFrame="_blank">
        <w:r>
          <w:rPr>
            <w:rStyle w:val="InternetLink"/>
            <w:color w:val="5674B9"/>
            <w:sz w:val="22"/>
            <w:szCs w:val="22"/>
          </w:rPr>
          <w:t>297-2009-п</w:t>
        </w:r>
      </w:hyperlink>
      <w:r>
        <w:rPr>
          <w:color w:val="000000"/>
          <w:sz w:val="22"/>
          <w:szCs w:val="22"/>
        </w:rPr>
        <w:t xml:space="preserve"> ) від 02.04.2009 }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6" w:name="o27"/>
      <w:bookmarkEnd w:id="26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4. Державного рівня визнається надзвичайна ситуація: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7" w:name="o28"/>
      <w:bookmarkEnd w:id="27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) яка поширилась або  може  поширитися  на  територію  інших </w:t>
        <w:br/>
        <w:t xml:space="preserve">держав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28" w:name="o29"/>
      <w:bookmarkEnd w:id="28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яка  поширилась  на  територію  двох  чи  більше  регіонів </w:t>
        <w:br/>
        <w:t xml:space="preserve">України  (Автономної  Республіки  Крим,  областей,  мм.  Києва  та </w:t>
        <w:br/>
        <w:t xml:space="preserve">Севастополя), а для її ліквідації необхідні матеріальні і технічні </w:t>
        <w:br/>
        <w:t xml:space="preserve">ресурси в обсягах,  що перевищують можливості цих регіонів, але не </w:t>
        <w:br/>
        <w:t xml:space="preserve">менш  як  1  відсоток  від  обсягу  видатків  відповідних місцевих </w:t>
        <w:br/>
        <w:t xml:space="preserve">бюджетів (надзвичайна ситуація державного рівня за  територіальним </w:t>
        <w:br/>
        <w:t xml:space="preserve">поширенням); </w:t>
        <w:br/>
      </w:r>
    </w:p>
    <w:p>
      <w:pPr>
        <w:pStyle w:val="HTML"/>
        <w:shd w:fill="FFFFFF" w:val="clear"/>
        <w:textAlignment w:val="baseline"/>
        <w:rPr/>
      </w:pPr>
      <w:bookmarkStart w:id="29" w:name="o30"/>
      <w:bookmarkEnd w:id="29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 яка призвела до загибелі понад 10 осіб або внаслідок якої </w:t>
        <w:br/>
        <w:t xml:space="preserve">постраждало  понад  300  осіб (постраждалі - особи, яким внаслідок </w:t>
        <w:br/>
        <w:t xml:space="preserve">дії  уражальних  чинників  джерела  надзвичайної  ситуації завдано </w:t>
        <w:br/>
        <w:t xml:space="preserve">тілесне  ушкодження  або  які  захворіли,  що  призвело  до втрати </w:t>
        <w:br/>
        <w:t xml:space="preserve">працездатності,  засвідченої  в  установленому  порядку)  чи  було </w:t>
        <w:br/>
        <w:t xml:space="preserve">порушено  нормальні  умови  життєдіяльності  понад 50 тис. осіб на </w:t>
        <w:br/>
        <w:t xml:space="preserve">тривалий  час  (більш  як  на  3  доби);  {  Підпункт 3 пункту 4 в </w:t>
        <w:br/>
        <w:t xml:space="preserve">редакції Постанови КМ N 297 ( </w:t>
      </w:r>
      <w:hyperlink r:id="rId14" w:tgtFrame="_blank">
        <w:r>
          <w:rPr>
            <w:rStyle w:val="InternetLink"/>
            <w:color w:val="5674B9"/>
            <w:sz w:val="22"/>
            <w:szCs w:val="22"/>
          </w:rPr>
          <w:t>297-2009-п</w:t>
        </w:r>
      </w:hyperlink>
      <w:r>
        <w:rPr>
          <w:color w:val="000000"/>
          <w:sz w:val="22"/>
          <w:szCs w:val="22"/>
        </w:rPr>
        <w:t xml:space="preserve"> ) від 02.04.2009 }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0" w:name="o31"/>
      <w:bookmarkEnd w:id="30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4) внаслідок якої загинуло понад 5 осіб або постраждало понад </w:t>
        <w:br/>
        <w:t xml:space="preserve">100 осіб,  чи було порушено нормальні умови життєдіяльності  понад </w:t>
        <w:br/>
        <w:t xml:space="preserve">10  тис.  осіб  на  тривалий  час  (більш як на 3 доби),  а збитки </w:t>
        <w:br/>
        <w:t xml:space="preserve">(оцінені  в  установленому  законодавством  порядку),   спричинені </w:t>
        <w:br/>
        <w:t xml:space="preserve">надзвичайною  ситуацією,  перевищили 25 тис.  мінімальних розмірів </w:t>
        <w:br/>
        <w:t xml:space="preserve">(на час виникнення надзвичайної ситуації) заробітної плати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1" w:name="o32"/>
      <w:bookmarkEnd w:id="31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5) збитки від якої перевищили 150 тис.  мінімальних  розмірів </w:t>
        <w:br/>
        <w:t xml:space="preserve">заробітної плати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2" w:name="o33"/>
      <w:bookmarkEnd w:id="32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6) яка  в інших випадках,  передбачених актами законодавства, </w:t>
        <w:br/>
        <w:t xml:space="preserve">за своїми ознаками визнається як надзвичайна  ситуація  державного </w:t>
        <w:br/>
        <w:t xml:space="preserve">рівня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3" w:name="o34"/>
      <w:bookmarkEnd w:id="33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5. Регіонального рівня визнається надзвичайна ситуація: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4" w:name="o35"/>
      <w:bookmarkEnd w:id="34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) яка  поширилась  на територію двох чи більше районів (міст </w:t>
        <w:br/>
        <w:t xml:space="preserve">обласного значення) Автономної Республіки Крим, областей, а для її </w:t>
        <w:br/>
        <w:t xml:space="preserve">ліквідації необхідні матеріальні і технічні ресурси в обсягах,  що </w:t>
        <w:br/>
        <w:t xml:space="preserve">перевищують можливості цих районів,  але не  менш  як  1  відсоток </w:t>
        <w:br/>
        <w:t xml:space="preserve">обсягу   видатків   відповідних   місцевих  бюджетів  (надзвичайна </w:t>
        <w:br/>
        <w:t xml:space="preserve">ситуація регіонального рівня за територіальним поширенням)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5" w:name="o36"/>
      <w:bookmarkEnd w:id="35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яка призвела до загибелі від 3 до  5  осіб  або  внаслідок </w:t>
        <w:br/>
        <w:t xml:space="preserve">якої  постраждало  від 50 до 100 осіб,  чи було порушено нормальні </w:t>
        <w:br/>
        <w:t xml:space="preserve">умови життєдіяльності від 1 тис.  до 10 тис.  осіб на тривалий час </w:t>
        <w:br/>
        <w:t xml:space="preserve">(більш  як  на  3  доби),  а збитки перевищили 5 тис.  мінімальних </w:t>
        <w:br/>
        <w:t xml:space="preserve">розмірів заробітної плати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6" w:name="o37"/>
      <w:bookmarkEnd w:id="36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збитки від якої перевищили 15  тис.  мінімальних  розмірів </w:t>
        <w:br/>
        <w:t xml:space="preserve">заробітної плати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7" w:name="o38"/>
      <w:bookmarkEnd w:id="37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6. Місцевого рівня визнається надзвичайна ситуація: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8" w:name="o39"/>
      <w:bookmarkEnd w:id="38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) яка  вийшла  за  межі  територій  потенційно  небезпечного </w:t>
        <w:br/>
        <w:t xml:space="preserve">об'єкта, загрожує довкіллю, сусіднім населеним пунктам, інженерним </w:t>
        <w:br/>
        <w:t xml:space="preserve">спорудам,  а  для  її  ліквідації необхідні матеріальні і технічні </w:t>
        <w:br/>
        <w:t xml:space="preserve">ресурси в обсягах,  що перевищують  власні  можливості  потенційно </w:t>
        <w:br/>
        <w:t xml:space="preserve">небезпечного об'єкта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39" w:name="o40"/>
      <w:bookmarkEnd w:id="39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внаслідок  якої  загинуло   1-2  особи   або   постраждало </w:t>
        <w:br/>
        <w:t xml:space="preserve">від 20  до   50   осіб,   чи   було   порушено   нормальні   умови </w:t>
        <w:br/>
        <w:t xml:space="preserve">життєдіяльності  від 100 до 1000 осіб на тривалий час (більш як на </w:t>
        <w:br/>
        <w:t xml:space="preserve">3  доби),  а  збитки  перевищили  0,5  тис.  мінімальних  розмірів </w:t>
        <w:br/>
        <w:t xml:space="preserve">заробітної плати;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0" w:name="o41"/>
      <w:bookmarkEnd w:id="40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збитки  від  якої  перевищили 2 тис.  мінімальних розмірів </w:t>
        <w:br/>
        <w:t xml:space="preserve">заробітної плати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1" w:name="o42"/>
      <w:bookmarkEnd w:id="41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7. Об'єктового рівня визнається надзвичайна ситуація,  яка не </w:t>
        <w:br/>
        <w:t xml:space="preserve">підпадає під названі вище визначення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2" w:name="o43"/>
      <w:bookmarkEnd w:id="42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8. Надзвичайна ситуація відноситься до певного рівня за умови </w:t>
        <w:br/>
        <w:t xml:space="preserve">відповідності її хоча б одному із значень критеріїв,  наведеному у </w:t>
        <w:br/>
        <w:t xml:space="preserve">пунктах 4-7 цього Порядку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3" w:name="o44"/>
      <w:bookmarkEnd w:id="43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9. У   разі   коли   внаслідок   надзвичайної   ситуації  для </w:t>
        <w:br/>
        <w:t xml:space="preserve">відповідних порогових значень рівнів людських втрат або  кількості </w:t>
        <w:br/>
        <w:t xml:space="preserve">осіб,   які  постраждали  чи  зазнали  порушення  нормальних  умов </w:t>
        <w:br/>
        <w:t xml:space="preserve">життєдіяльності,  обсяг збитків не  досягає  визначеного  у  цьому </w:t>
        <w:br/>
        <w:t xml:space="preserve">Порядку,  рівень надзвичайної ситуації визнається на ступінь менше </w:t>
        <w:br/>
        <w:t xml:space="preserve">(для дорожньо-транспортних пригод - на два ступеня менше).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4" w:name="o45"/>
      <w:bookmarkEnd w:id="44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0. Віднесення  надзвичайної   ситуації,   яка   виникла   на </w:t>
        <w:br/>
        <w:t xml:space="preserve">території   кількох   адміністративно-територіальних  одиниць,  до </w:t>
        <w:br/>
        <w:t xml:space="preserve">державного та регіонального рівня за територіальним поширенням або </w:t>
        <w:br/>
        <w:t xml:space="preserve">за   сумарними   показниками  її  наслідків  не  є  підставою  для </w:t>
        <w:br/>
        <w:t xml:space="preserve">віднесення надзвичайної ситуації до державного  або  регіонального </w:t>
        <w:br/>
        <w:t xml:space="preserve">рівня  окремо  для  кожної  з  цих  адміністративно-територіальних </w:t>
        <w:br/>
        <w:t xml:space="preserve">одиниць.  Віднесення  надзвичайної  ситуації  до   державного   та </w:t>
        <w:br/>
        <w:t xml:space="preserve">регіонального  рівня для зазначених адміністративно-територіальних </w:t>
        <w:br/>
        <w:t xml:space="preserve">одиниць  здійснюється   окремо   за   критеріями   та   правилами, </w:t>
        <w:br/>
        <w:t xml:space="preserve">зазначеними у пунктах 4-9 цього Порядку. </w:t>
        <w:br/>
      </w:r>
    </w:p>
    <w:p>
      <w:pPr>
        <w:pStyle w:val="HTML"/>
        <w:shd w:fill="FFFFFF" w:val="clear"/>
        <w:textAlignment w:val="baseline"/>
        <w:rPr/>
      </w:pPr>
      <w:bookmarkStart w:id="45" w:name="o46"/>
      <w:bookmarkEnd w:id="45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1.  Остаточне  рішення  щодо  визначення  рівня надзвичайної </w:t>
        <w:br/>
        <w:t xml:space="preserve">ситуації  з  подальшим  відображенням  його  у  даних  статистики, </w:t>
        <w:br/>
        <w:t xml:space="preserve">зокрема  у  разі  відсутності відомостей у повному обсязі стосовно </w:t>
        <w:br/>
        <w:t xml:space="preserve">розвитку   надзвичайної   ситуації,  приймає  ДСНС  з  урахуванням </w:t>
        <w:br/>
        <w:t xml:space="preserve">експертного  висновку (за наявності) регіональної комісії з питань </w:t>
        <w:br/>
        <w:t xml:space="preserve">техногенно-екологічної  безпеки  та надзвичайних ситуацій. { Абзац </w:t>
        <w:br/>
        <w:t xml:space="preserve">перший  пункту  11  із  змінами,  внесеними згідно з Постановою КМ </w:t>
        <w:br/>
        <w:t xml:space="preserve">N 380 ( </w:t>
      </w:r>
      <w:hyperlink r:id="rId15" w:tgtFrame="_blank">
        <w:r>
          <w:rPr>
            <w:rStyle w:val="InternetLink"/>
            <w:color w:val="5674B9"/>
            <w:sz w:val="22"/>
            <w:szCs w:val="22"/>
          </w:rPr>
          <w:t>380-2013-п</w:t>
        </w:r>
      </w:hyperlink>
      <w:r>
        <w:rPr>
          <w:color w:val="000000"/>
          <w:sz w:val="22"/>
          <w:szCs w:val="22"/>
        </w:rPr>
        <w:t xml:space="preserve"> ) від 29.05.2013 } </w:t>
        <w:br/>
      </w:r>
    </w:p>
    <w:p>
      <w:pPr>
        <w:pStyle w:val="HTML"/>
        <w:shd w:fill="FFFFFF" w:val="clear"/>
        <w:textAlignment w:val="baseline"/>
        <w:rPr/>
      </w:pPr>
      <w:bookmarkStart w:id="46" w:name="o47"/>
      <w:bookmarkEnd w:id="46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Експертний висновок    про   рівень   надзвичайної   ситуації </w:t>
        <w:br/>
        <w:t xml:space="preserve">готується  ДСНС  за дорученням Кабінету Міністрів України. { Абзац </w:t>
        <w:br/>
        <w:t xml:space="preserve">другий  пункту  11  із  змінами,  внесеними згідно з Постановою КМ </w:t>
        <w:br/>
        <w:t xml:space="preserve">N 380 ( </w:t>
      </w:r>
      <w:hyperlink r:id="rId16" w:tgtFrame="_blank">
        <w:r>
          <w:rPr>
            <w:rStyle w:val="InternetLink"/>
            <w:color w:val="5674B9"/>
            <w:sz w:val="22"/>
            <w:szCs w:val="22"/>
          </w:rPr>
          <w:t>380-2013-п</w:t>
        </w:r>
      </w:hyperlink>
      <w:r>
        <w:rPr>
          <w:color w:val="000000"/>
          <w:sz w:val="22"/>
          <w:szCs w:val="22"/>
        </w:rPr>
        <w:t xml:space="preserve"> ) від 29.05.2013 } </w:t>
        <w:br/>
      </w:r>
    </w:p>
    <w:p>
      <w:pPr>
        <w:pStyle w:val="HTML"/>
        <w:shd w:fill="FFFFFF" w:val="clear"/>
        <w:textAlignment w:val="baseline"/>
        <w:rPr/>
      </w:pPr>
      <w:bookmarkStart w:id="47" w:name="o48"/>
      <w:bookmarkEnd w:id="47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ДСНС  має  право звернутися до центральних органів виконавчої </w:t>
        <w:br/>
        <w:t xml:space="preserve">влади за інформацією про розмір завданих збитків. Відповідальність </w:t>
        <w:br/>
        <w:t xml:space="preserve">за достовірність інформації несе орган виконавчої влади,  який  її </w:t>
        <w:br/>
        <w:t xml:space="preserve">подає.  {  Абзац  третій  пункту 11 із змінами, внесеними згідно з </w:t>
        <w:br/>
        <w:t xml:space="preserve">Постановою КМ N 380 ( </w:t>
      </w:r>
      <w:hyperlink r:id="rId17" w:tgtFrame="_blank">
        <w:r>
          <w:rPr>
            <w:rStyle w:val="InternetLink"/>
            <w:color w:val="5674B9"/>
            <w:sz w:val="22"/>
            <w:szCs w:val="22"/>
          </w:rPr>
          <w:t>380-2013-п</w:t>
        </w:r>
      </w:hyperlink>
      <w:r>
        <w:rPr>
          <w:color w:val="000000"/>
          <w:sz w:val="22"/>
          <w:szCs w:val="22"/>
        </w:rPr>
        <w:t xml:space="preserve"> ) від 29.05.2013 } </w:t>
        <w:br/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48" w:name="o49"/>
      <w:bookmarkEnd w:id="48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У разі  аварійної події (пригоди),  що сталася з транспортним </w:t>
        <w:br/>
        <w:t xml:space="preserve">засобом, або аварії на виробництві (незалежно від форми власності) </w:t>
        <w:br/>
        <w:t xml:space="preserve">до  інформації  центрального органу виконавчої влади додається акт </w:t>
        <w:br/>
        <w:t xml:space="preserve">розслідування такої події  (пригоди)  або  аварії,  проведеного  в </w:t>
        <w:br/>
        <w:t xml:space="preserve">установленому законодавством порядку. </w:t>
        <w:br/>
      </w:r>
    </w:p>
    <w:p>
      <w:pPr>
        <w:pStyle w:val="HTML"/>
        <w:shd w:fill="FFFFFF" w:val="clear"/>
        <w:textAlignment w:val="baseline"/>
        <w:rPr/>
      </w:pPr>
      <w:bookmarkStart w:id="49" w:name="o50"/>
      <w:bookmarkEnd w:id="49"/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Остаточне  рішення (експертний висновок) ДСНС є підставою для </w:t>
        <w:br/>
        <w:t xml:space="preserve">здійснення інших заходів щодо реагування на  надзвичайну  ситуацію </w:t>
        <w:br/>
        <w:t xml:space="preserve">відповідно  до законодавства. { Абзац п'ятий пункту 11 із змінами, </w:t>
        <w:br/>
        <w:t xml:space="preserve">внесеними  згідно  з  Постановою  КМ  N  380  (  </w:t>
      </w:r>
      <w:hyperlink r:id="rId18" w:tgtFrame="_blank">
        <w:r>
          <w:rPr>
            <w:rStyle w:val="InternetLink"/>
            <w:color w:val="5674B9"/>
            <w:sz w:val="22"/>
            <w:szCs w:val="22"/>
          </w:rPr>
          <w:t>380-2013-п</w:t>
        </w:r>
      </w:hyperlink>
      <w:r>
        <w:rPr>
          <w:color w:val="000000"/>
          <w:sz w:val="22"/>
          <w:szCs w:val="22"/>
        </w:rPr>
        <w:t xml:space="preserve">  ) від </w:t>
        <w:br/>
        <w:t>29.05.2013 }</w:t>
      </w:r>
    </w:p>
    <w:p>
      <w:pPr>
        <w:pStyle w:val="HTML"/>
        <w:shd w:fill="FFFFFF" w:val="clear"/>
        <w:textAlignment w:val="baseline"/>
        <w:rPr>
          <w:color w:val="000000"/>
          <w:sz w:val="22"/>
          <w:szCs w:val="22"/>
        </w:rPr>
      </w:pPr>
      <w:bookmarkStart w:id="50" w:name="o51"/>
      <w:bookmarkEnd w:id="50"/>
      <w:r>
        <w:rPr>
          <w:i/>
          <w:iCs/>
          <w:color w:val="000000"/>
          <w:sz w:val="22"/>
          <w:szCs w:val="22"/>
        </w:rPr>
        <w:t xml:space="preserve">{  Пункт  11  в  редакції  Постанови  КМ  N 297 ( </w:t>
      </w:r>
      <w:hyperlink r:id="rId19" w:tgtFrame="_blank">
        <w:r>
          <w:rPr>
            <w:rStyle w:val="InternetLink"/>
            <w:i/>
            <w:iCs/>
            <w:color w:val="5674B9"/>
            <w:sz w:val="22"/>
            <w:szCs w:val="22"/>
          </w:rPr>
          <w:t>297-2009-п</w:t>
        </w:r>
      </w:hyperlink>
      <w:r>
        <w:rPr>
          <w:i/>
          <w:iCs/>
          <w:color w:val="000000"/>
          <w:sz w:val="22"/>
          <w:szCs w:val="22"/>
        </w:rPr>
        <w:t xml:space="preserve"> ) від </w:t>
        <w:br/>
        <w:t xml:space="preserve">02.04.2009 }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380-2013-&#1087;" TargetMode="External"/><Relationship Id="rId3" Type="http://schemas.openxmlformats.org/officeDocument/2006/relationships/hyperlink" Target="http://zakon5.rada.gov.ua/laws/show/297-2009-&#1087;" TargetMode="External"/><Relationship Id="rId4" Type="http://schemas.openxmlformats.org/officeDocument/2006/relationships/hyperlink" Target="http://zakon5.rada.gov.ua/laws/show/380-2013-&#1087;" TargetMode="External"/><Relationship Id="rId5" Type="http://schemas.openxmlformats.org/officeDocument/2006/relationships/hyperlink" Target="http://zakon5.rada.gov.ua/laws/show/380-2013-&#1087;" TargetMode="External"/><Relationship Id="rId6" Type="http://schemas.openxmlformats.org/officeDocument/2006/relationships/hyperlink" Target="http://zakon5.rada.gov.ua/laws/show/1099-98-&#1087;" TargetMode="External"/><Relationship Id="rId7" Type="http://schemas.openxmlformats.org/officeDocument/2006/relationships/hyperlink" Target="http://zakon5.rada.gov.ua/laws/show/717-2003-&#1087;" TargetMode="External"/><Relationship Id="rId8" Type="http://schemas.openxmlformats.org/officeDocument/2006/relationships/hyperlink" Target="http://zakon5.rada.gov.ua/laws/show/380-2013-&#1087;" TargetMode="External"/><Relationship Id="rId9" Type="http://schemas.openxmlformats.org/officeDocument/2006/relationships/hyperlink" Target="http://zakon5.rada.gov.ua/laws/show/380-2013-&#1087;" TargetMode="External"/><Relationship Id="rId10" Type="http://schemas.openxmlformats.org/officeDocument/2006/relationships/hyperlink" Target="http://zakon5.rada.gov.ua/laws/show/297-2009-&#1087;" TargetMode="External"/><Relationship Id="rId11" Type="http://schemas.openxmlformats.org/officeDocument/2006/relationships/hyperlink" Target="http://zakon5.rada.gov.ua/laws/show/297-2009-&#1087;" TargetMode="External"/><Relationship Id="rId12" Type="http://schemas.openxmlformats.org/officeDocument/2006/relationships/hyperlink" Target="http://zakon5.rada.gov.ua/laws/show/175-2002-&#1087;" TargetMode="External"/><Relationship Id="rId13" Type="http://schemas.openxmlformats.org/officeDocument/2006/relationships/hyperlink" Target="http://zakon5.rada.gov.ua/laws/show/297-2009-&#1087;" TargetMode="External"/><Relationship Id="rId14" Type="http://schemas.openxmlformats.org/officeDocument/2006/relationships/hyperlink" Target="http://zakon5.rada.gov.ua/laws/show/297-2009-&#1087;" TargetMode="External"/><Relationship Id="rId15" Type="http://schemas.openxmlformats.org/officeDocument/2006/relationships/hyperlink" Target="http://zakon5.rada.gov.ua/laws/show/380-2013-&#1087;" TargetMode="External"/><Relationship Id="rId16" Type="http://schemas.openxmlformats.org/officeDocument/2006/relationships/hyperlink" Target="http://zakon5.rada.gov.ua/laws/show/380-2013-&#1087;" TargetMode="External"/><Relationship Id="rId17" Type="http://schemas.openxmlformats.org/officeDocument/2006/relationships/hyperlink" Target="http://zakon5.rada.gov.ua/laws/show/380-2013-&#1087;" TargetMode="External"/><Relationship Id="rId18" Type="http://schemas.openxmlformats.org/officeDocument/2006/relationships/hyperlink" Target="http://zakon5.rada.gov.ua/laws/show/380-2013-&#1087;" TargetMode="External"/><Relationship Id="rId19" Type="http://schemas.openxmlformats.org/officeDocument/2006/relationships/hyperlink" Target="http://zakon5.rada.gov.ua/laws/show/297-2009-&#1087;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0:00Z</dcterms:created>
  <dc:creator>Александр</dc:creator>
  <dc:description/>
  <cp:keywords/>
  <dc:language>en-US</dc:language>
  <cp:lastModifiedBy>Александр</cp:lastModifiedBy>
  <dcterms:modified xsi:type="dcterms:W3CDTF">2016-03-16T12:21:00Z</dcterms:modified>
  <cp:revision>1</cp:revision>
  <dc:subject/>
  <dc:title>                                </dc:title>
</cp:coreProperties>
</file>