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31534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   2018  року              </w:t>
        <w:tab/>
        <w:tab/>
        <w:t xml:space="preserve">      </w:t>
        <w:tab/>
        <w:tab/>
        <w:t xml:space="preserve">                                        № 2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</w:rPr>
        <w:t>м. Знам’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виробле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ої енергії виробничим  підрозділ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Знам'янське територіальне  управління" філ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Центр будівельно-монтажних  робіт та 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ї будівель і споруд" ПАТ "Укрзалізниця"</w:t>
      </w:r>
    </w:p>
    <w:p>
      <w:pPr>
        <w:pStyle w:val="Normal"/>
        <w:rPr>
          <w:lang w:val="uk-UA"/>
        </w:rPr>
      </w:pPr>
      <w:r>
        <w:rPr>
          <w:lang w:val="uk-UA"/>
        </w:rPr>
        <w:t>для надання  послуги теплопостачання  квартир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сплуатаційному  відділу м.Кропивницький, щ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ходиться в приміщенні ДН-3 по вул.Михайла </w:t>
      </w:r>
    </w:p>
    <w:p>
      <w:pPr>
        <w:pStyle w:val="Normal"/>
        <w:rPr/>
      </w:pPr>
      <w:r>
        <w:rPr>
          <w:lang w:val="uk-UA"/>
        </w:rPr>
        <w:t xml:space="preserve">Грушевського, 10 в м.Знам'ян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Розглянувши письмове звернення начальника виробничого підрозділу "Знам'янське територіальне управління" філії "Центр будівельно-монтажних робіт та експлуатації будівель і споруд" ПАТ "Укрзалізниця" Лелеки І.Л. від 30.11.2017 р. №ТУ БМЕС-4/2/2578 та надані  розрахунки вартості 1 Гкал на послугу теплопостачання для квартирно-експлуатаційного відділу м.Кропивницький в приміщенні ДН-3  за адресою: вул. Михайла Грушевського,10 м.Знам'янка, у зв'язку із підвищенням заробітної плати та вартості природного газу, враховуючи вимоги постанови КМУ  від 01.06.2011 р. №869 "Про забезпечення єдиного підходу до формування тарифів на житлово-комунальні послуги", керуючись ст. 28  Закону України "Про місцеве самоврядування в Україні", виконавчий комітет Знам'янської міської ради </w:t>
      </w:r>
    </w:p>
    <w:p>
      <w:pPr>
        <w:pStyle w:val="TextBody"/>
        <w:ind w:firstLine="360"/>
        <w:rPr/>
      </w:pPr>
      <w:r>
        <w:rPr>
          <w:lang w:val="uk-UA"/>
        </w:rPr>
        <w:t xml:space="preserve">                                                          </w:t>
      </w:r>
      <w:r>
        <w:rPr>
          <w:sz w:val="20"/>
          <w:lang w:val="uk-UA"/>
        </w:rPr>
        <w:t xml:space="preserve"> </w:t>
      </w:r>
      <w:r>
        <w:rPr>
          <w:b/>
          <w:sz w:val="20"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ПАТ "Укрзалізниця"  вартість 1 Гкал  виробленої теплової енергії для квартирно-експлуатаційного відділу м.Кропивницький, що знаходиться  в приміщенні ДН-3  за адресою: вул. Михайла Грушевського,10 м.Знам'янка,   у  розмірі  1798,04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ішення  виконавчого  комітету  від 24.11.2015 р. № 400 "Про встановлення вартості  1 Гкал виробленої теплової енергії будівельно-монтажним експлуатаційним управлінням №3 для надання послуги теплопостачання комендатурі військових сполучень по вул. Жовтневій,10" </w:t>
      </w:r>
      <w:r>
        <w:rPr/>
        <w:t xml:space="preserve">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П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9:00Z</dcterms:created>
  <dc:creator>User</dc:creator>
  <dc:description/>
  <cp:keywords/>
  <dc:language>en-US</dc:language>
  <cp:lastModifiedBy>Elena</cp:lastModifiedBy>
  <cp:lastPrinted>2018-01-05T08:37:00Z</cp:lastPrinted>
  <dcterms:modified xsi:type="dcterms:W3CDTF">2018-01-17T11:22:00Z</dcterms:modified>
  <cp:revision>8</cp:revision>
  <dc:subject/>
  <dc:title>ПРОЕКТ</dc:title>
</cp:coreProperties>
</file>